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36"/>
          <w:szCs w:val="36"/>
        </w:rPr>
      </w:pPr>
      <w:r>
        <w:rPr>
          <w:b/>
          <w:bCs/>
          <w:sz w:val="36"/>
          <w:szCs w:val="36"/>
        </w:rPr>
        <w:t>9</w:t>
      </w:r>
    </w:p>
    <w:p>
      <w:pPr>
        <w:pStyle w:val="Normal"/>
        <w:ind w:firstLine="709"/>
        <w:jc w:val="center"/>
        <w:rPr>
          <w:b/>
          <w:b/>
          <w:bCs/>
          <w:sz w:val="36"/>
          <w:szCs w:val="36"/>
        </w:rPr>
      </w:pPr>
      <w:r>
        <w:rPr>
          <w:b/>
          <w:bCs/>
          <w:sz w:val="28"/>
          <w:szCs w:val="28"/>
        </w:rPr>
        <w:t>--------------------------</w:t>
      </w:r>
    </w:p>
    <w:p>
      <w:pPr>
        <w:pStyle w:val="Normal"/>
        <w:ind w:firstLine="709"/>
        <w:jc w:val="center"/>
        <w:rPr>
          <w:b/>
          <w:b/>
          <w:bCs/>
          <w:sz w:val="28"/>
          <w:szCs w:val="28"/>
        </w:rPr>
      </w:pPr>
      <w:r>
        <w:rPr>
          <w:b/>
          <w:bCs/>
          <w:sz w:val="28"/>
          <w:szCs w:val="28"/>
        </w:rPr>
        <w:t>Второй штурм</w:t>
      </w:r>
    </w:p>
    <w:p>
      <w:pPr>
        <w:pStyle w:val="Normal"/>
        <w:ind w:firstLine="709"/>
        <w:jc w:val="center"/>
        <w:rPr>
          <w:b/>
          <w:b/>
          <w:bCs/>
          <w:sz w:val="28"/>
          <w:szCs w:val="28"/>
        </w:rPr>
      </w:pPr>
      <w:r>
        <w:rPr>
          <w:b/>
          <w:bCs/>
          <w:sz w:val="28"/>
          <w:szCs w:val="28"/>
        </w:rPr>
        <w:t>--------------------------</w:t>
      </w:r>
    </w:p>
    <w:p>
      <w:pPr>
        <w:pStyle w:val="Normal"/>
        <w:ind w:firstLine="709"/>
        <w:jc w:val="both"/>
        <w:rPr/>
      </w:pPr>
      <w:r>
        <w:rPr/>
      </w:r>
    </w:p>
    <w:p>
      <w:pPr>
        <w:pStyle w:val="Normal"/>
        <w:ind w:firstLine="709"/>
        <w:jc w:val="center"/>
        <w:rPr>
          <w:b/>
          <w:b/>
          <w:bCs/>
          <w:sz w:val="24"/>
          <w:szCs w:val="24"/>
        </w:rPr>
      </w:pPr>
      <w:r>
        <w:rPr>
          <w:b/>
          <w:bCs/>
          <w:sz w:val="24"/>
          <w:szCs w:val="24"/>
        </w:rPr>
        <w:t>С Новым Годом?</w:t>
      </w:r>
    </w:p>
    <w:p>
      <w:pPr>
        <w:pStyle w:val="Normal"/>
        <w:ind w:firstLine="709"/>
        <w:jc w:val="both"/>
        <w:rPr/>
      </w:pPr>
      <w:r>
        <w:rPr/>
        <w:t xml:space="preserve">Отпраздновав Рождество сахарным печеньем и тортом в честь дня рождения Иисуса, мы ждали счастливого Нового года. Новый год мы встретили в прекрасной обстановке вместе с друзьями. Мы наслаждались теплом дружбы, домашним супом и смехом детей. </w:t>
      </w:r>
    </w:p>
    <w:p>
      <w:pPr>
        <w:pStyle w:val="Normal"/>
        <w:ind w:firstLine="709"/>
        <w:jc w:val="both"/>
        <w:rPr/>
      </w:pPr>
      <w:r>
        <w:rPr/>
      </w:r>
    </w:p>
    <w:p>
      <w:pPr>
        <w:pStyle w:val="Normal"/>
        <w:ind w:firstLine="709"/>
        <w:jc w:val="center"/>
        <w:rPr>
          <w:b/>
          <w:b/>
          <w:bCs/>
          <w:sz w:val="24"/>
          <w:szCs w:val="24"/>
        </w:rPr>
      </w:pPr>
      <w:r>
        <w:rPr>
          <w:b/>
          <w:bCs/>
          <w:sz w:val="24"/>
          <w:szCs w:val="24"/>
        </w:rPr>
        <w:t>Авария</w:t>
      </w:r>
    </w:p>
    <w:p>
      <w:pPr>
        <w:pStyle w:val="Normal"/>
        <w:ind w:firstLine="709"/>
        <w:jc w:val="both"/>
        <w:rPr/>
      </w:pPr>
      <w:r>
        <w:rPr/>
        <w:t>Первый день нового года был обычным зимним днем, когда в доме довольно холодно и все пьют горячий шоколад. Вечером, чтобы избежать скуки, мы всей семьей сели в наш микроавтобус и поехали за город. Там, где мы жили, дороги не были скользкими, но дальше они были покрыты слоем льда. Пит потерял управление и поехал на желтый сигнал светофора. Он осторожно свернул вправо и попытался представить детям все в виде шутки, закричав: “Ух, ты! Вперед!”</w:t>
      </w:r>
    </w:p>
    <w:p>
      <w:pPr>
        <w:pStyle w:val="Normal"/>
        <w:ind w:firstLine="709"/>
        <w:jc w:val="both"/>
        <w:rPr/>
      </w:pPr>
      <w:r>
        <w:rPr/>
        <w:t xml:space="preserve">Лед под колесами автомобиля не послужил нам на пользу. Пит уже кричал: “Господи, поверни машину!”, но мы скользили по льду дальше. Потом Пит крикнул: “Держитесь! Сейчас мы врежемся в дерево!” Дейв сразу надел на голову картонную коробку из-под игры, чтобы не видеть, что происходит, в то время как Джеред и Джелен уставились на приближающееся дерево.     </w:t>
      </w:r>
    </w:p>
    <w:p>
      <w:pPr>
        <w:pStyle w:val="Normal"/>
        <w:ind w:firstLine="709"/>
        <w:jc w:val="both"/>
        <w:rPr/>
      </w:pPr>
      <w:r>
        <w:rPr/>
        <w:t xml:space="preserve">Хотя мы ехали не очень быстро, удар был достаточно сильным, чтобы проверить наши сиденья на прочность и вытрясти из нас $2,500 за ремонт машины. Придя в себя после удара, мы оглянулись, чтобы посмотреть на детей. Дейв снял с головы коробку как раз в тот момент, когда произошло столкновение с деревом, Джелен лежала на полу, оказавшись жертвой непристегнутого ремня безопасности, но она не получила повреждений. </w:t>
      </w:r>
    </w:p>
    <w:p>
      <w:pPr>
        <w:pStyle w:val="Normal"/>
        <w:ind w:firstLine="709"/>
        <w:jc w:val="both"/>
        <w:rPr/>
      </w:pPr>
      <w:r>
        <w:rPr/>
        <w:t xml:space="preserve">Потом все улыбнулись - все, кроме Дейва, который кричал от ужаса. Никто не пострадал физически, но нам пришлось долго успокаивать Джереда, который был на грани истерики. Пит завел машину и мы медленно поехали домой на нашем искалеченном, обессилившем автомобиле... Мы старались шутить и смеяться над коробкой на голове Дейва, благодарить Бога за то, что никто не пострадал, но мы понимали, что на уровне эмоций произошло нечто очень серьезное. </w:t>
      </w:r>
    </w:p>
    <w:p>
      <w:pPr>
        <w:pStyle w:val="Normal"/>
        <w:ind w:firstLine="709"/>
        <w:jc w:val="both"/>
        <w:rPr/>
      </w:pPr>
      <w:r>
        <w:rPr/>
        <w:t xml:space="preserve">На следующий день, в воскресенье, ничего необычного не произошло. Мы сели в свою старую ржавую “Хонду” и поехали в церковь; потом пообедали с друзьями, потом поехали в дом престарелых, чтобы почитать Писание и пообщаться с одной милой бабушкой, которая готовилась к смерти. Вечером в церкви никого не было, по причине замерзших дорог, поэтому мы пошли на футбольный матч и насладились ветреной ночью. Дети пошли спать с молитвой о том, чтобы лед продержался на дорогах еще один день, продлив таким образом рождественские каникулы. </w:t>
      </w:r>
    </w:p>
    <w:p>
      <w:pPr>
        <w:pStyle w:val="Normal"/>
        <w:ind w:firstLine="709"/>
        <w:jc w:val="both"/>
        <w:rPr/>
      </w:pPr>
      <w:r>
        <w:rPr/>
      </w:r>
    </w:p>
    <w:p>
      <w:pPr>
        <w:pStyle w:val="Normal"/>
        <w:ind w:firstLine="709"/>
        <w:jc w:val="center"/>
        <w:rPr>
          <w:b/>
          <w:b/>
          <w:bCs/>
          <w:sz w:val="24"/>
          <w:szCs w:val="24"/>
        </w:rPr>
      </w:pPr>
      <w:r>
        <w:rPr>
          <w:b/>
          <w:bCs/>
          <w:sz w:val="24"/>
          <w:szCs w:val="24"/>
        </w:rPr>
        <w:t>Гавриил</w:t>
      </w:r>
    </w:p>
    <w:p>
      <w:pPr>
        <w:pStyle w:val="Normal"/>
        <w:ind w:firstLine="709"/>
        <w:jc w:val="both"/>
        <w:rPr/>
      </w:pPr>
      <w:r>
        <w:rPr/>
        <w:t xml:space="preserve">Посреди этой, как казалось, мирной ночи Пит и я проснулись от какого-то страшного шума в комнате мальчиков. Мы уже привыкли быстро вскакивать с постели, поэтому мы тут же кинулись в комнату мальчиков (прежде нашу спальню), где мы нашли Джереда, пытавшегося кричать, но вместо этого производившего какие-то невнятные звуки. Мы с огромной тревогой спрашивали: “Что случилось? Что случилось?” Он не мог ответить - он держался руками за шею и содрогался при каждой попытке что-то сказать. </w:t>
      </w:r>
    </w:p>
    <w:p>
      <w:pPr>
        <w:pStyle w:val="Normal"/>
        <w:ind w:firstLine="709"/>
        <w:jc w:val="both"/>
        <w:rPr/>
      </w:pPr>
      <w:r>
        <w:rPr/>
        <w:t xml:space="preserve">Я тут же подумала, что его тошнит, и сказала: “Если тебя тошнит, беги в ванну - БЫСТРО!” Джеред мгновенно побежал, чуть ли не кувырком, по лестнице к ванной. </w:t>
      </w:r>
    </w:p>
    <w:p>
      <w:pPr>
        <w:pStyle w:val="Normal"/>
        <w:ind w:firstLine="709"/>
        <w:jc w:val="both"/>
        <w:rPr/>
      </w:pPr>
      <w:r>
        <w:rPr/>
        <w:t xml:space="preserve">Когда Пит и я подошли к двери ванной, мы увидели, что Джеред все еще держится за горло, пытаясь что-то сказать. Я попыталась поддержать его лоб, как я всегда делаю, когда детей рвет, но он Джеред оттолкнул меня и выбежал из ванной. Пит постарался поймать его на полпути. Остановить Джереда было трудно даже Питу, несмотря на его рост (190) и вес (100 кг.). Пит не смог удержать его. </w:t>
      </w:r>
    </w:p>
    <w:p>
      <w:pPr>
        <w:pStyle w:val="Normal"/>
        <w:ind w:firstLine="709"/>
        <w:jc w:val="both"/>
        <w:rPr/>
      </w:pPr>
      <w:r>
        <w:rPr/>
        <w:t xml:space="preserve">Когда Джеред наконец смог говорить, он спросил: “Кто здесь? Что вы здесь делаете?” Мы подумали, что он видит что-то другое. Но потом он посмотрел на нас полными ужаса, остекленевшими глазами, и спросил: “Кто вы?” В этот момент мы поняли, что он не в себе. И это была большая проблема. </w:t>
      </w:r>
    </w:p>
    <w:p>
      <w:pPr>
        <w:pStyle w:val="Normal"/>
        <w:ind w:firstLine="709"/>
        <w:jc w:val="both"/>
        <w:rPr/>
      </w:pPr>
      <w:r>
        <w:rPr/>
        <w:t xml:space="preserve">Пытаясь успокоить и поговорить с ним, мы ответили: “Это мы, твои родители. Мама и папа”. </w:t>
      </w:r>
    </w:p>
    <w:p>
      <w:pPr>
        <w:pStyle w:val="Normal"/>
        <w:ind w:firstLine="709"/>
        <w:jc w:val="both"/>
        <w:rPr/>
      </w:pPr>
      <w:r>
        <w:rPr/>
        <w:t xml:space="preserve">Он посмотрел на нас пустыми глазами и сказал: “Вы не здесь... потому что я умер!” Он несколько раз повторил, что он умер... потом сказал, что мы умерли... что мы пытаемся убить его... что мы тоже должны умереть. Смерть упоминалась в каждой фразе. Мы с Питом онемели и стояли с открытыми ртами, осознавая, что враг снова атакует нас. </w:t>
      </w:r>
    </w:p>
    <w:p>
      <w:pPr>
        <w:pStyle w:val="Normal"/>
        <w:ind w:firstLine="709"/>
        <w:jc w:val="both"/>
        <w:rPr/>
      </w:pPr>
      <w:r>
        <w:rPr/>
        <w:t xml:space="preserve">Мы с Питом отнесли сына в гостиную и были с ним всю ночь, не зная, что может произойти, если мы оставим его. Мы не знали, как разбудить его. Одно мы поняли - настало время встретиться с врагом лицом к лицу. </w:t>
      </w:r>
    </w:p>
    <w:p>
      <w:pPr>
        <w:pStyle w:val="Normal"/>
        <w:ind w:firstLine="709"/>
        <w:jc w:val="both"/>
        <w:rPr/>
      </w:pPr>
      <w:r>
        <w:rPr/>
        <w:t>Враг провозглашал смерть, а мы провозглашали в нежное личико нашего сына истину: “Ты жив! Ты жив! Мы живы! Ты не умер! Мы никогда не сделаем тебе больно! Мы любим тебя!” Он залез на кресло в гостиной, качая головой в знак несогласия и уверяя нас, что он абсолютно мертв. Мы продолжали стоять на своем: “Ты действительно жив! Ты не умер! Иисус любит тебя! Иисус живет в тебе!”</w:t>
      </w:r>
    </w:p>
    <w:p>
      <w:pPr>
        <w:pStyle w:val="Normal"/>
        <w:ind w:firstLine="709"/>
        <w:jc w:val="both"/>
        <w:rPr/>
      </w:pPr>
      <w:r>
        <w:rPr/>
        <w:t xml:space="preserve">При упоминании имени Иисуса, в его глазах произошла перемена и он проснулся. Имя Иисуса остановило страх. Из жертвы ночного кошмара Джеред превратился в воина, готового поразить врага. Он осознал, что враги не мы, а мерзкий бес, который мучил его с двух лет, а теперь проявился и открыл свой отвратительный план - смерть.             </w:t>
      </w:r>
    </w:p>
    <w:p>
      <w:pPr>
        <w:pStyle w:val="Normal"/>
        <w:ind w:firstLine="709"/>
        <w:jc w:val="both"/>
        <w:rPr/>
      </w:pPr>
      <w:r>
        <w:rPr/>
        <w:t>Пит и я начали задавать Джереду вопросы, потому что теперь он был в полном сознании: “С чего начался этот сон? Что было дальше? Что ты слышал? Что говорили эти голоса? Почему ты подумал, что ты умер? Кто сказал тебе, что все мы умерли?”</w:t>
      </w:r>
    </w:p>
    <w:p>
      <w:pPr>
        <w:pStyle w:val="Normal"/>
        <w:ind w:firstLine="709"/>
        <w:jc w:val="both"/>
        <w:rPr/>
      </w:pPr>
      <w:r>
        <w:rPr/>
        <w:t>Джеред не знал ответов на эти вопросы; но он знал, что кто-то сказал ему, что он умер, что мы тоже должны умереть, и что мы умерли. Он слышал, как мы говорили, что он жив, но голос говорил ему, что он должен умереть. Имя Иисуса прервало этот кошмар. Наконец Пит спросил: “Как зовут этого беса?”</w:t>
      </w:r>
    </w:p>
    <w:p>
      <w:pPr>
        <w:pStyle w:val="Normal"/>
        <w:ind w:firstLine="709"/>
        <w:jc w:val="both"/>
        <w:rPr/>
      </w:pPr>
      <w:r>
        <w:rPr/>
        <w:t>Джеред спокойно ответил: “Его зовут Гавриил”.</w:t>
      </w:r>
    </w:p>
    <w:p>
      <w:pPr>
        <w:pStyle w:val="Normal"/>
        <w:ind w:firstLine="709"/>
        <w:jc w:val="both"/>
        <w:rPr/>
      </w:pPr>
      <w:r>
        <w:rPr/>
        <w:t xml:space="preserve">Как это типично, когда заклятый враг Бога использует истину или часть Писания, чтобы обмануть, особенно ребенка. Если бы имя этого беса было наподобие Комок Грязи или Плевок Верблюда, Джеред с самого начала понял бы, что это враг, но имя “Гавриил” ассоциируется не только с рождением Христа (Луки 1:26, 30, 31), но и с величием и чистотой, потому что это имя одного из Божьих архангелов. </w:t>
      </w:r>
    </w:p>
    <w:p>
      <w:pPr>
        <w:pStyle w:val="Normal"/>
        <w:ind w:firstLine="709"/>
        <w:jc w:val="both"/>
        <w:rPr/>
      </w:pPr>
      <w:r>
        <w:rPr/>
        <w:t xml:space="preserve">Джеред рассказал обо всем Богу, запретил бесу по имени Гавриил, и тот оставил его при упоминании имени Иисуса. Но через несколько минут он вернулся снова, бросая вызов Джереду. Джеред сражался со своим врагом, с нечеловеческой силой прыгая по всей гостиной. Потом он со сжатым кулаком бросился к большому окну за диваном. Пит вовремя остановил его, изо всех сил оттолкнув в другую сторону. </w:t>
      </w:r>
    </w:p>
    <w:p>
      <w:pPr>
        <w:pStyle w:val="Normal"/>
        <w:ind w:firstLine="709"/>
        <w:jc w:val="both"/>
        <w:rPr/>
      </w:pPr>
      <w:r>
        <w:rPr/>
        <w:t xml:space="preserve">Я попыталась обнять моего любимого сына, но он оттолкнул меня. Его тело извивалось и содрогалось и я почувствовала, что мы можем проиграть эту битву. Джеред был в глубоком забытьи, и он был уязвим для сатаны. </w:t>
      </w:r>
    </w:p>
    <w:p>
      <w:pPr>
        <w:pStyle w:val="Normal"/>
        <w:ind w:firstLine="709"/>
        <w:jc w:val="both"/>
        <w:rPr/>
      </w:pPr>
      <w:r>
        <w:rPr/>
        <w:t>“</w:t>
      </w:r>
      <w:r>
        <w:rPr/>
        <w:t xml:space="preserve">Пит! Помоги мне!”, - закричала я. Пит крепко схватил нас обоих. </w:t>
      </w:r>
    </w:p>
    <w:p>
      <w:pPr>
        <w:pStyle w:val="Normal"/>
        <w:ind w:firstLine="709"/>
        <w:jc w:val="both"/>
        <w:rPr/>
      </w:pPr>
      <w:r>
        <w:rPr/>
        <w:t>Джеред взглянул на нас и стал пронзительно вопить: “Пустите меня! Вы хотите убить меня!”</w:t>
      </w:r>
    </w:p>
    <w:p>
      <w:pPr>
        <w:pStyle w:val="Normal"/>
        <w:ind w:firstLine="709"/>
        <w:jc w:val="both"/>
        <w:rPr/>
      </w:pPr>
      <w:r>
        <w:rPr/>
        <w:t xml:space="preserve">Мы сдерживали его, повторяя: “Мы любим тебя. Иисус любит тебя. Мы никогда не сделаем тебе больно. Иисус любит тебя. Мы никогда не сделаем тебе больно”. </w:t>
      </w:r>
    </w:p>
    <w:p>
      <w:pPr>
        <w:pStyle w:val="Normal"/>
        <w:ind w:firstLine="709"/>
        <w:jc w:val="both"/>
        <w:rPr/>
      </w:pPr>
      <w:r>
        <w:rPr/>
        <w:t>Сила имени Иисуса вновь пробудила его и он мог слышать истину. Но он постоянно взывал: “Помогите мне! Пожалуйста, помогите мне! О, Бог, пожалуйста, помоги мне!”</w:t>
      </w:r>
    </w:p>
    <w:p>
      <w:pPr>
        <w:pStyle w:val="Normal"/>
        <w:ind w:firstLine="709"/>
        <w:jc w:val="both"/>
        <w:rPr/>
      </w:pPr>
      <w:r>
        <w:rPr/>
        <w:t>Наконец он утих, а меня переполнила боль за нашего сына. Но я знала, что Бог могущественнее сатаны, и по вере Джереда Христос живет в нем. Кроме того, я знала, что нападки сатаны не могут быть сильнее, чем допустит Бог (Иов.1:12), и что Бог обещал, что лукавый не прикоснется к Его детям (1Ин.5:18).</w:t>
      </w:r>
    </w:p>
    <w:p>
      <w:pPr>
        <w:pStyle w:val="Normal"/>
        <w:ind w:firstLine="709"/>
        <w:jc w:val="both"/>
        <w:rPr/>
      </w:pPr>
      <w:r>
        <w:rPr/>
        <w:t xml:space="preserve">Сейчас мы с Питом понимаем, что в тот момент нам нужно было спокойно занять свое положение во Христе и с Его властью повелеть сатане и его бесам отпустить Джереда. Мы так же поняли, почему Шаги к Свободе и наши молитвы были неэффективны для Джереда - его страх имел очень глубокие корни, а память была заблокирована; через этот страх сатана мог строить мощные твердыни в жизни нашего сына.   </w:t>
      </w:r>
    </w:p>
    <w:p>
      <w:pPr>
        <w:pStyle w:val="Normal"/>
        <w:ind w:firstLine="709"/>
        <w:jc w:val="both"/>
        <w:rPr/>
      </w:pPr>
      <w:r>
        <w:rPr/>
        <w:t xml:space="preserve">Мы могли только ободрить Джереда, сказав, что Бог поможет ему и мы будем помогать ему, чем только можем. Я сказала: “Джеред, обними меня так крепко, как только можешь и не уходи никуда. Я тоже буду крепко держать тебя, чтобы ты не убежал”. Когда мы крепко обнялись, Пит начал молиться, провозглашая истины из Слова Божьего и призывая силу и власть Иисуса на Джереда. Потом вместе с Питом Джеред молился о том, чтобы эта битва наконец закончилась. </w:t>
      </w:r>
    </w:p>
    <w:p>
      <w:pPr>
        <w:pStyle w:val="Normal"/>
        <w:ind w:firstLine="709"/>
        <w:jc w:val="both"/>
        <w:rPr/>
      </w:pPr>
      <w:r>
        <w:rPr/>
      </w:r>
    </w:p>
    <w:p>
      <w:pPr>
        <w:pStyle w:val="Normal"/>
        <w:ind w:firstLine="709"/>
        <w:jc w:val="center"/>
        <w:rPr>
          <w:b/>
          <w:b/>
          <w:bCs/>
        </w:rPr>
      </w:pPr>
      <w:r>
        <w:rPr>
          <w:b/>
          <w:bCs/>
        </w:rPr>
        <w:t>---------------------------------------------------------------------</w:t>
      </w:r>
    </w:p>
    <w:p>
      <w:pPr>
        <w:pStyle w:val="Normal"/>
        <w:ind w:firstLine="709"/>
        <w:jc w:val="center"/>
        <w:rPr>
          <w:b/>
          <w:b/>
          <w:bCs/>
        </w:rPr>
      </w:pPr>
      <w:r>
        <w:rPr>
          <w:b/>
          <w:bCs/>
        </w:rPr>
        <w:t xml:space="preserve">Мы, христиане, всегда должны помнить, что по своей плоти </w:t>
      </w:r>
    </w:p>
    <w:p>
      <w:pPr>
        <w:pStyle w:val="Normal"/>
        <w:ind w:firstLine="709"/>
        <w:jc w:val="center"/>
        <w:rPr>
          <w:b/>
          <w:b/>
          <w:bCs/>
        </w:rPr>
      </w:pPr>
      <w:r>
        <w:rPr>
          <w:b/>
          <w:bCs/>
        </w:rPr>
        <w:t>мы абсолютно беззащитны перед силами тьмы.</w:t>
      </w:r>
    </w:p>
    <w:p>
      <w:pPr>
        <w:pStyle w:val="Normal"/>
        <w:ind w:firstLine="709"/>
        <w:jc w:val="center"/>
        <w:rPr>
          <w:b/>
          <w:b/>
          <w:bCs/>
        </w:rPr>
      </w:pPr>
      <w:r>
        <w:rPr>
          <w:b/>
          <w:bCs/>
        </w:rPr>
        <w:t>---------------------------------------------------------------------</w:t>
      </w:r>
    </w:p>
    <w:p>
      <w:pPr>
        <w:pStyle w:val="Normal"/>
        <w:ind w:firstLine="709"/>
        <w:jc w:val="both"/>
        <w:rPr>
          <w:b/>
          <w:b/>
          <w:bCs/>
        </w:rPr>
      </w:pPr>
      <w:r>
        <w:rPr>
          <w:b/>
          <w:bCs/>
        </w:rPr>
      </w:r>
    </w:p>
    <w:p>
      <w:pPr>
        <w:pStyle w:val="Normal"/>
        <w:ind w:firstLine="709"/>
        <w:jc w:val="both"/>
        <w:rPr/>
      </w:pPr>
      <w:r>
        <w:rPr/>
        <w:t xml:space="preserve">Несколько минут мы спокойно разговаривали с Джередом, который постепенно приходил в себя. Мы сели на диван, повторили стихи из Писания и начали молиться. Божий мир был настолько приятен после дьявольского хаоса, который мы только что пережили. Сила Божья неизменно проявлялась при упоминании имени Иисуса или цитировании Писания. Когда истина Слова Божьего провозглашается, все демоны убегают. Но бесы необычайно настойчивы. </w:t>
      </w:r>
    </w:p>
    <w:p>
      <w:pPr>
        <w:pStyle w:val="Normal"/>
        <w:ind w:firstLine="709"/>
        <w:jc w:val="both"/>
        <w:rPr/>
      </w:pPr>
      <w:r>
        <w:rPr/>
        <w:t xml:space="preserve">Присев на диван, Джеред спокойно показал на обеденный стол и сказал: “Вот он”. </w:t>
      </w:r>
    </w:p>
    <w:p>
      <w:pPr>
        <w:pStyle w:val="Normal"/>
        <w:ind w:firstLine="709"/>
        <w:jc w:val="both"/>
        <w:rPr/>
      </w:pPr>
      <w:r>
        <w:rPr/>
        <w:t>“</w:t>
      </w:r>
      <w:r>
        <w:rPr/>
        <w:t>Кто?”, - спросили мы.</w:t>
      </w:r>
    </w:p>
    <w:p>
      <w:pPr>
        <w:pStyle w:val="Normal"/>
        <w:ind w:firstLine="709"/>
        <w:jc w:val="both"/>
        <w:rPr/>
      </w:pPr>
      <w:r>
        <w:rPr/>
        <w:t>Он ответил: “Гавриил - вон он, рядом со столом”. Мы не видели Гавриила, но у нас не было причин не верить в реальность того, что видел наш сын. Пытаясь показать, что Джеред находится в команде победителей и бесы не могут причинить ему вреда, мы намекнули ему пойти и дать этому мерзкому бесу в глаз. Джеред побежал к обеденному столу, толкнул его к стене и начал колотить и бить своего невидимого противника изо всех своих сил.</w:t>
      </w:r>
    </w:p>
    <w:p>
      <w:pPr>
        <w:pStyle w:val="Normal"/>
        <w:ind w:firstLine="709"/>
        <w:jc w:val="both"/>
        <w:rPr/>
      </w:pPr>
      <w:r>
        <w:rPr/>
        <w:t xml:space="preserve">Совершили ли мы ошибку? Конечно! Мы, христиане, всегда должны помнить, что по своей плоти мы абсолютно беззащитны перед силами тьмы. </w:t>
      </w:r>
      <w:r>
        <w:rPr>
          <w:u w:val="single"/>
        </w:rPr>
        <w:t>Только силой Иисуса</w:t>
      </w:r>
      <w:r>
        <w:rPr/>
        <w:t xml:space="preserve"> мы можем повелевать бесам, но без Иисуса мы не можем с ними сражаться. Наша физическая сила и человеческая смелость не значит ровно ничего перед лицом князя этого мира и перед его бесами. Только в Иисусе Христе у нас есть сила; наша сила - в провозглашении Его истины, а не в кулачном бою.</w:t>
      </w:r>
    </w:p>
    <w:p>
      <w:pPr>
        <w:pStyle w:val="Normal"/>
        <w:ind w:firstLine="709"/>
        <w:jc w:val="both"/>
        <w:rPr/>
      </w:pPr>
      <w:r>
        <w:rPr/>
        <w:t xml:space="preserve">Попытка Джереда напасть на своего врага была жалкой и закончилась еще одним эпизодом хаоса. Пит поймал Джереда, крепко сжал его и начал молиться, призывая имя Иисуса. Почти без дыхания, Джеред стал взывать к Богу о помощи. </w:t>
      </w:r>
    </w:p>
    <w:p>
      <w:pPr>
        <w:pStyle w:val="Normal"/>
        <w:ind w:firstLine="709"/>
        <w:jc w:val="both"/>
        <w:rPr/>
      </w:pPr>
      <w:r>
        <w:rPr/>
        <w:t>В этот момент мое сердце едва не разорвалось. Я всегда могла защитить своих детей, обеспечить им безопасность в доме. Но сейчас все, что я могла сделать - взывать к Богу, ибо только Он мог помочь нам.</w:t>
      </w:r>
    </w:p>
    <w:p>
      <w:pPr>
        <w:pStyle w:val="Normal"/>
        <w:ind w:firstLine="709"/>
        <w:jc w:val="both"/>
        <w:rPr/>
      </w:pPr>
      <w:r>
        <w:rPr/>
        <w:t xml:space="preserve">Мы постелили Джереду постель рядом с нами и еще раз провозгласили, что он является дитем Божьим и сатана не может прикоснуться к нему. Помолившись, почитав Библию и список “Кто я”, мы почувствовали победу и мир, и попытались немного поспать. Пит и я понимали, что нам придется спать не долго, но я так и не смогла заснуть. Каждые 35 - 40 минут Джеред вновь просыпался и мы вновь молились за него. Джеред постоянно цитировал Писание, чтобы обезоружить врага и лишить страх силы. </w:t>
      </w:r>
    </w:p>
    <w:p>
      <w:pPr>
        <w:pStyle w:val="Normal"/>
        <w:ind w:firstLine="709"/>
        <w:jc w:val="both"/>
        <w:rPr/>
      </w:pPr>
      <w:r>
        <w:rPr/>
        <w:t xml:space="preserve">В эту ночь мы увидели великую силу Божью и по-новому стали уважать Библию. К утру у нас был по-новому прочный шлем спасения и меч, который есть Слово Божие.  </w:t>
      </w:r>
    </w:p>
    <w:p>
      <w:pPr>
        <w:pStyle w:val="Normal"/>
        <w:ind w:firstLine="709"/>
        <w:jc w:val="both"/>
        <w:rPr/>
      </w:pPr>
      <w:r>
        <w:rPr/>
        <w:t xml:space="preserve">Пит и я были рады долгожданному рассвету. Борясь с усталостью после бессонной ночи, мы отвезли Джелен и Дейва в школу. Они были разочарованы, потому что лед растаял и занятия не отменили. Джеред в этот день остался дома, потому что он очень устал, но, большей частью потому, что хотел снова пройти Шаги к Свободе и разрушить твердыни в своей жизни. Он верил, что Бог освободит его от тьмы. </w:t>
      </w:r>
    </w:p>
    <w:p>
      <w:pPr>
        <w:sectPr>
          <w:footerReference w:type="default" r:id="rId2"/>
          <w:type w:val="nextPage"/>
          <w:pgSz w:w="11906" w:h="16838"/>
          <w:pgMar w:left="1152" w:right="1152" w:gutter="0" w:header="0" w:top="1411" w:footer="706" w:bottom="1411"/>
          <w:pgNumType w:start="37" w:fmt="decimal"/>
          <w:formProt w:val="false"/>
          <w:textDirection w:val="lrTb"/>
        </w:sectPr>
        <w:pStyle w:val="Normal"/>
        <w:ind w:firstLine="709"/>
        <w:jc w:val="both"/>
        <w:rPr/>
      </w:pPr>
      <w:r>
        <w:rPr/>
        <w:t xml:space="preserve">К счастью, тогда мы не знали, что нам предстоят еще два с половиной года борьбы за полное освобождение Джереда. </w:t>
      </w:r>
    </w:p>
    <w:p>
      <w:pPr>
        <w:pStyle w:val="Normal"/>
        <w:ind w:firstLine="709"/>
        <w:jc w:val="center"/>
        <w:rPr>
          <w:sz w:val="36"/>
          <w:szCs w:val="36"/>
        </w:rPr>
      </w:pPr>
      <w:r>
        <w:rPr>
          <w:sz w:val="36"/>
          <w:szCs w:val="36"/>
        </w:rPr>
        <w:t>10</w:t>
      </w:r>
    </w:p>
    <w:p>
      <w:pPr>
        <w:pStyle w:val="Normal"/>
        <w:ind w:firstLine="709"/>
        <w:jc w:val="center"/>
        <w:rPr>
          <w:b/>
          <w:b/>
          <w:bCs/>
          <w:sz w:val="28"/>
          <w:szCs w:val="28"/>
        </w:rPr>
      </w:pPr>
      <w:r>
        <w:rPr>
          <w:b/>
          <w:bCs/>
          <w:sz w:val="28"/>
          <w:szCs w:val="28"/>
        </w:rPr>
        <w:t>------------------------</w:t>
      </w:r>
    </w:p>
    <w:p>
      <w:pPr>
        <w:pStyle w:val="Normal"/>
        <w:ind w:firstLine="709"/>
        <w:jc w:val="center"/>
        <w:rPr>
          <w:b/>
          <w:b/>
          <w:bCs/>
          <w:sz w:val="28"/>
          <w:szCs w:val="28"/>
        </w:rPr>
      </w:pPr>
      <w:r>
        <w:rPr>
          <w:b/>
          <w:bCs/>
          <w:sz w:val="28"/>
          <w:szCs w:val="28"/>
        </w:rPr>
        <w:t>Орудия битвы</w:t>
      </w:r>
    </w:p>
    <w:p>
      <w:pPr>
        <w:pStyle w:val="Normal"/>
        <w:ind w:firstLine="709"/>
        <w:jc w:val="center"/>
        <w:rPr>
          <w:b/>
          <w:b/>
          <w:bCs/>
          <w:sz w:val="28"/>
          <w:szCs w:val="28"/>
        </w:rPr>
      </w:pPr>
      <w:r>
        <w:rPr>
          <w:b/>
          <w:bCs/>
          <w:sz w:val="28"/>
          <w:szCs w:val="28"/>
        </w:rPr>
        <w:t>------------------------</w:t>
      </w:r>
    </w:p>
    <w:p>
      <w:pPr>
        <w:pStyle w:val="Normal"/>
        <w:ind w:firstLine="709"/>
        <w:jc w:val="both"/>
        <w:rPr/>
      </w:pPr>
      <w:r>
        <w:rPr/>
      </w:r>
    </w:p>
    <w:p>
      <w:pPr>
        <w:pStyle w:val="Normal"/>
        <w:ind w:firstLine="709"/>
        <w:jc w:val="center"/>
        <w:rPr>
          <w:b/>
          <w:b/>
          <w:bCs/>
          <w:sz w:val="24"/>
          <w:szCs w:val="24"/>
        </w:rPr>
      </w:pPr>
      <w:r>
        <w:rPr>
          <w:b/>
          <w:bCs/>
          <w:sz w:val="24"/>
          <w:szCs w:val="24"/>
        </w:rPr>
        <w:t>Время семьи</w:t>
      </w:r>
    </w:p>
    <w:p>
      <w:pPr>
        <w:pStyle w:val="Normal"/>
        <w:ind w:firstLine="709"/>
        <w:jc w:val="both"/>
        <w:rPr/>
      </w:pPr>
      <w:r>
        <w:rPr/>
        <w:t xml:space="preserve">В понедельник утром после той кошмарной ночи Джеред был готов не только пройти Шаги, но выполнить все, что говорит Библия, только бы освободиться. Он рассказал Богу о Гаврииле и кошмарах, которые у него были. Он исповедался в грехах предков и наследственных проклятиях. Когда мы закончили все Шаги, Джеред почувствовал облегчение. Но Джеред так и не мог вспомнить прошлых твердынь, чтобы разрушить их. Наш сын начал каждый день молиться Господу, чтобы Он открыл ему, что же держит его в оковах. </w:t>
      </w:r>
    </w:p>
    <w:p>
      <w:pPr>
        <w:pStyle w:val="Normal"/>
        <w:ind w:firstLine="709"/>
        <w:jc w:val="both"/>
        <w:rPr/>
      </w:pPr>
      <w:r>
        <w:rPr/>
        <w:t xml:space="preserve">Вечером Пит запланировал провести время с семьей - общаться, читать Писание и молиться. Каждый член семьи читал отрывок из Псалма, а все остальные за ним повторяли. Даже маленькая Джелен, которая только училась читать в детском саду, медленно прочитала свой стих из Псалма и свою строчку из списка “Кто я”. </w:t>
      </w:r>
    </w:p>
    <w:p>
      <w:pPr>
        <w:pStyle w:val="Normal"/>
        <w:ind w:firstLine="709"/>
        <w:jc w:val="both"/>
        <w:rPr/>
      </w:pPr>
      <w:r>
        <w:rPr/>
        <w:t>Пит сделал копии из книги Марка Бубека “Противник”, выбрав все молитвы брани, чтобы использовать их каждый вечер с приближением ночи. Мы не привыкли молиться написанными молитвами, но мы были рады использовать любые средства в войне, которую вели. Эти написанные молитвы помогли нам. Во-первых, они были точно по Библии, во вторых, они придавали уверенности в сложных ситуациях, когда наступали страх и паника. Но даже когда мы читали их, мы непроизвольно меняли какие-то слова, что изменяло смысл молитвы.  Чтобы быть точными, мы внимательно следили по тексту, когда кто-то читал. Когда мы закончили чтение этих молитв, мы стали молиться своими словами. Все это продолжалось более 45 минут и мы почувствовали, что мы вооружены для дальнейшей войны.</w:t>
      </w:r>
    </w:p>
    <w:p>
      <w:pPr>
        <w:pStyle w:val="Normal"/>
        <w:ind w:firstLine="709"/>
        <w:jc w:val="both"/>
        <w:rPr/>
      </w:pPr>
      <w:r>
        <w:rPr/>
      </w:r>
    </w:p>
    <w:p>
      <w:pPr>
        <w:pStyle w:val="Normal"/>
        <w:ind w:firstLine="709"/>
        <w:jc w:val="center"/>
        <w:rPr>
          <w:b/>
          <w:b/>
          <w:bCs/>
          <w:sz w:val="24"/>
          <w:szCs w:val="24"/>
        </w:rPr>
      </w:pPr>
      <w:r>
        <w:rPr>
          <w:b/>
          <w:bCs/>
          <w:sz w:val="24"/>
          <w:szCs w:val="24"/>
        </w:rPr>
        <w:t>“</w:t>
      </w:r>
      <w:r>
        <w:rPr>
          <w:b/>
          <w:bCs/>
          <w:sz w:val="24"/>
          <w:szCs w:val="24"/>
        </w:rPr>
        <w:t>Меч” для битвы</w:t>
      </w:r>
    </w:p>
    <w:p>
      <w:pPr>
        <w:pStyle w:val="Normal"/>
        <w:ind w:firstLine="709"/>
        <w:jc w:val="both"/>
        <w:rPr/>
      </w:pPr>
      <w:r>
        <w:rPr/>
        <w:t xml:space="preserve">Джеред спал в нашей комнате, беспокойно метаясь и переворачиваясь, вскрикивая и стеная. Во сне он часто вскакивал с постели в желании от кого-то убежать или кого-то догнать - трудно сказать наверняка. Каждый раз мы были наготове, чтобы поймать его. Иногда мы спали так чутко, что не были уверены в том, что по-настоящему спим. </w:t>
      </w:r>
    </w:p>
    <w:p>
      <w:pPr>
        <w:pStyle w:val="Normal"/>
        <w:ind w:firstLine="709"/>
        <w:jc w:val="both"/>
        <w:rPr/>
      </w:pPr>
      <w:r>
        <w:rPr/>
        <w:t xml:space="preserve">Когда Джереду снова приснился кошмар, я быстро обняла его, чтобы он не мог выбежать из комнаты. (Мы научили Джереда держаться за меня, чтобы ни случилось во сне). В это время Пит взял один из “мечей”, то есть Библию, которые были разложены во всех углах комнаты на случай необходимости. Одна Библия лежала под подушкой Джереда, две Библии на нашей постели и около 12 по всей комнате. Каждый раз перед сном мы облачались в духовное всеоружие, потому что мы не хотели быть беззащитными перед врагом. Оружием нашим было Слово Божие.   </w:t>
      </w:r>
    </w:p>
    <w:p>
      <w:pPr>
        <w:pStyle w:val="Normal"/>
        <w:ind w:firstLine="709"/>
        <w:jc w:val="both"/>
        <w:rPr/>
      </w:pPr>
      <w:r>
        <w:rPr/>
        <w:t xml:space="preserve">Когда я крепко обняла Джереда, Пит стал читать Писание, Джеред повторял за ним. Даже во сне Джеред мог слышать наши слова. К сожалению, он слышал не только нас, но и те голоса, которые мучили и лгали ему. Поэтому мы боролись за то, чтобы в его разуме победила истина; когда истина начинала преобладать, Джеред просыпался с решением продолжать духовную брань. Мы поняли, что в глубоком сне мы не можем контролировать свой разум. Если у нас есть какие-либо открытые двери, то во сне сатана может вторгаться в наш разум. </w:t>
      </w:r>
    </w:p>
    <w:p>
      <w:pPr>
        <w:pStyle w:val="Normal"/>
        <w:ind w:firstLine="709"/>
        <w:jc w:val="both"/>
        <w:rPr/>
      </w:pPr>
      <w:r>
        <w:rPr/>
        <w:t>Когда Джеред просыпался, он тут же хватался за Библию и начинал читать любой стих, ибо все Писание истинно. Истина всегда побеждает, разрушая ложь и принуждая врага уйти.</w:t>
      </w:r>
    </w:p>
    <w:p>
      <w:pPr>
        <w:pStyle w:val="Normal"/>
        <w:ind w:firstLine="709"/>
        <w:jc w:val="both"/>
        <w:rPr/>
      </w:pPr>
      <w:r>
        <w:rPr/>
        <w:t xml:space="preserve">В четверг утром Пит и я с неохотой встали; у нас было лишь 2 часа непрерывного сна, прежде чем Джеред наконец успокоился. </w:t>
      </w:r>
    </w:p>
    <w:p>
      <w:pPr>
        <w:pStyle w:val="Normal"/>
        <w:ind w:firstLine="709"/>
        <w:jc w:val="both"/>
        <w:rPr/>
      </w:pPr>
      <w:r>
        <w:rPr/>
        <w:t xml:space="preserve">Пит оделся и хотел было идти в офис на молитву, когда меня объял страх. Я стала просить мужа остаться дома, на случай, если снова будет атака. Я боялась, что сама не справлюсь, потому что были огромная разница, когда в битве Пит брал свою власть главы семьи. Пит остался дома и мы оба ожидали следующей атаки, но этого не произошло. Мы поняли, что с восходом солнца демонические атаки обычно прекращаются. </w:t>
      </w:r>
    </w:p>
    <w:p>
      <w:pPr>
        <w:pStyle w:val="Normal"/>
        <w:ind w:firstLine="709"/>
        <w:jc w:val="both"/>
        <w:rPr/>
      </w:pPr>
      <w:r>
        <w:rPr/>
      </w:r>
    </w:p>
    <w:p>
      <w:pPr>
        <w:pStyle w:val="Normal"/>
        <w:ind w:firstLine="709"/>
        <w:jc w:val="center"/>
        <w:rPr/>
      </w:pPr>
      <w:r>
        <w:rPr/>
      </w:r>
    </w:p>
    <w:p>
      <w:pPr>
        <w:pStyle w:val="Normal"/>
        <w:ind w:firstLine="709"/>
        <w:jc w:val="center"/>
        <w:rPr>
          <w:b/>
          <w:b/>
          <w:bCs/>
          <w:sz w:val="24"/>
          <w:szCs w:val="24"/>
        </w:rPr>
      </w:pPr>
      <w:r>
        <w:rPr>
          <w:b/>
          <w:bCs/>
          <w:sz w:val="24"/>
          <w:szCs w:val="24"/>
        </w:rPr>
        <w:t>Опасность в школе</w:t>
      </w:r>
    </w:p>
    <w:p>
      <w:pPr>
        <w:pStyle w:val="Normal"/>
        <w:ind w:firstLine="709"/>
        <w:jc w:val="both"/>
        <w:rPr/>
      </w:pPr>
      <w:r>
        <w:rPr/>
        <w:t xml:space="preserve">Дэйв и Джелен спокойно спали каждую ночь под защитой Божьей. Утром мы решили, что Джеред не пойдет сегодня в школу, но Джелен и Дэйва нужно все-таки отвезти. </w:t>
      </w:r>
    </w:p>
    <w:p>
      <w:pPr>
        <w:pStyle w:val="Normal"/>
        <w:ind w:firstLine="709"/>
        <w:jc w:val="both"/>
        <w:rPr/>
      </w:pPr>
      <w:r>
        <w:rPr/>
        <w:t>Пит остался дома с Джередом, а я повезла обоих детей в школу. Джеред и Джелен занимались в разных зданиях одной школы. Я высадила Джереда и повезла Джелен дальше, туда, где занимались дети подготовительной группы детского сада. Мы припарковали машину и пошли к зданию. Мы опаздывали и поэтому на улице уже не было ни одной подъезжающей или отъезжающей машины.</w:t>
      </w:r>
    </w:p>
    <w:p>
      <w:pPr>
        <w:pStyle w:val="Normal"/>
        <w:ind w:firstLine="709"/>
        <w:jc w:val="both"/>
        <w:rPr/>
      </w:pPr>
      <w:r>
        <w:rPr/>
        <w:t xml:space="preserve">Джелен бежала впереди меня, как вдруг откуда-то выскочила машина, которая неслась на огромной скорости прямо на Джелен. Все произошло так быстро, что единственное, что я успела - это быстро помолиться: “Бог, спаси ее!” Когда я выкрикнула это, Джелен немного замедлила шаг и машина пронеслась мимо буквально в нескольких сантиметрах от нее. </w:t>
      </w:r>
    </w:p>
    <w:p>
      <w:pPr>
        <w:pStyle w:val="Normal"/>
        <w:ind w:firstLine="709"/>
        <w:jc w:val="both"/>
        <w:rPr/>
      </w:pPr>
      <w:r>
        <w:rPr/>
        <w:t>После нескольких бессонных ночей, когда враг атаковал нас дома, смерть, казалось, стала преследовать нас везде, и теперь повисла над маленькой Джелен. Джелен не взволновал этот инцидент, но я была на грани срыва. Я подумала: “Неужели мы, как Иов, должны потерять всех детей, прежде, чем все закончится?”</w:t>
      </w:r>
    </w:p>
    <w:p>
      <w:pPr>
        <w:pStyle w:val="Normal"/>
        <w:ind w:firstLine="709"/>
        <w:jc w:val="both"/>
        <w:rPr/>
      </w:pPr>
      <w:r>
        <w:rPr/>
      </w:r>
    </w:p>
    <w:p>
      <w:pPr>
        <w:pStyle w:val="Normal"/>
        <w:ind w:firstLine="709"/>
        <w:jc w:val="center"/>
        <w:rPr>
          <w:b/>
          <w:b/>
          <w:bCs/>
        </w:rPr>
      </w:pPr>
      <w:r>
        <w:rPr>
          <w:b/>
          <w:bCs/>
          <w:sz w:val="24"/>
          <w:szCs w:val="24"/>
        </w:rPr>
        <w:t>Меч Духа</w:t>
      </w:r>
    </w:p>
    <w:p>
      <w:pPr>
        <w:pStyle w:val="Normal"/>
        <w:ind w:firstLine="709"/>
        <w:jc w:val="both"/>
        <w:rPr/>
      </w:pPr>
      <w:r>
        <w:rPr/>
        <w:t xml:space="preserve">Возвратившись домой, я рассказала Питу о случившемся, и мы сразу же стали молиться о защите и безопасности нашей семьи. Когда Пит ушел в церковь, Джеред стал учить уроки, а я села за компьютер, чтобы напечатать крупными буквами те стихи Писания, которые мы часто использовали по ночам. </w:t>
      </w:r>
    </w:p>
    <w:p>
      <w:pPr>
        <w:pStyle w:val="Normal"/>
        <w:ind w:firstLine="709"/>
        <w:jc w:val="center"/>
        <w:rPr>
          <w:b/>
          <w:b/>
          <w:bCs/>
        </w:rPr>
      </w:pPr>
      <w:r>
        <w:rPr>
          <w:b/>
          <w:bCs/>
        </w:rPr>
        <w:t>---------------------------------------------------------------------------------------------</w:t>
      </w:r>
    </w:p>
    <w:p>
      <w:pPr>
        <w:pStyle w:val="Normal"/>
        <w:ind w:firstLine="709"/>
        <w:jc w:val="center"/>
        <w:rPr>
          <w:b/>
          <w:b/>
          <w:bCs/>
        </w:rPr>
      </w:pPr>
      <w:r>
        <w:rPr>
          <w:b/>
          <w:bCs/>
        </w:rPr>
        <w:t xml:space="preserve">Для того, чтобы стать солдатом Христа и облечься во всеоружие Божье, </w:t>
      </w:r>
    </w:p>
    <w:p>
      <w:pPr>
        <w:pStyle w:val="Normal"/>
        <w:ind w:firstLine="709"/>
        <w:jc w:val="center"/>
        <w:rPr>
          <w:b/>
          <w:b/>
          <w:bCs/>
        </w:rPr>
      </w:pPr>
      <w:r>
        <w:rPr>
          <w:b/>
          <w:bCs/>
        </w:rPr>
        <w:t>не обязательно достичь высокого уровня духовной зрелости.</w:t>
      </w:r>
    </w:p>
    <w:p>
      <w:pPr>
        <w:pStyle w:val="Normal"/>
        <w:ind w:firstLine="709"/>
        <w:jc w:val="both"/>
        <w:rPr>
          <w:b/>
          <w:b/>
          <w:bCs/>
        </w:rPr>
      </w:pPr>
      <w:r>
        <w:rPr>
          <w:b/>
          <w:bCs/>
        </w:rPr>
        <w:t>-------------------------------------------------------------------------------------------</w:t>
      </w:r>
    </w:p>
    <w:p>
      <w:pPr>
        <w:pStyle w:val="Normal"/>
        <w:ind w:firstLine="709"/>
        <w:jc w:val="both"/>
        <w:rPr/>
      </w:pPr>
      <w:r>
        <w:rPr/>
        <w:t>Вместе с Джередом мы прикрепили эти стихи на стены в гостиной и во всех спальнях, особенно в той комнате, где сейчас спали мы с Джередом. Теперь мы могли быстро снять со стены и прочитать необходимый нам стих из Слова Божьего. Это были стихи подкрепления, которые помогали нам пройти через еще один час, еще один день, еще одну неделю войны. Вот некоторые из них: Иов 23:10-12; Пс.26:1-3; 90:5; Пр.1:33; 3:24-26; Иса.41:13; 43:2; Ин.3:16; 14:27; Римл.6:23; 8:16, 37-39; Еф.6:10-18; Фил.1:21; 2Тим.1:7; 1Ин.4:1-6; Откр.12:12.</w:t>
      </w:r>
    </w:p>
    <w:p>
      <w:pPr>
        <w:pStyle w:val="Normal"/>
        <w:ind w:firstLine="709"/>
        <w:jc w:val="both"/>
        <w:rPr/>
      </w:pPr>
      <w:r>
        <w:rPr/>
      </w:r>
    </w:p>
    <w:p>
      <w:pPr>
        <w:pStyle w:val="Normal"/>
        <w:ind w:firstLine="709"/>
        <w:jc w:val="center"/>
        <w:rPr>
          <w:b/>
          <w:b/>
          <w:bCs/>
        </w:rPr>
      </w:pPr>
      <w:r>
        <w:rPr>
          <w:b/>
          <w:bCs/>
        </w:rPr>
      </w:r>
    </w:p>
    <w:p>
      <w:pPr>
        <w:pStyle w:val="Normal"/>
        <w:ind w:firstLine="709"/>
        <w:jc w:val="center"/>
        <w:rPr>
          <w:b/>
          <w:b/>
          <w:bCs/>
          <w:sz w:val="24"/>
          <w:szCs w:val="24"/>
        </w:rPr>
      </w:pPr>
      <w:r>
        <w:rPr>
          <w:b/>
          <w:bCs/>
          <w:sz w:val="24"/>
          <w:szCs w:val="24"/>
        </w:rPr>
        <w:t>Вооруженные для битвы</w:t>
      </w:r>
    </w:p>
    <w:p>
      <w:pPr>
        <w:pStyle w:val="Normal"/>
        <w:ind w:firstLine="709"/>
        <w:jc w:val="both"/>
        <w:rPr/>
      </w:pPr>
      <w:r>
        <w:rPr/>
        <w:t xml:space="preserve">Вечером вся наша семья приготовилась к духовной битве и мы провозгласили, что одеты во всеоружие Божье, назвав отдельно каждую часть нашего «обмундирования» (Еф.6:10-13). </w:t>
      </w:r>
    </w:p>
    <w:p>
      <w:pPr>
        <w:pStyle w:val="Normal"/>
        <w:ind w:firstLine="709"/>
        <w:jc w:val="both"/>
        <w:rPr/>
      </w:pPr>
      <w:r>
        <w:rPr/>
        <w:t xml:space="preserve">Для того, чтобы стать солдатом Христа и облечься во всеоружие Божье, не обязательно достичь высокого уровня духовной зрелости. Бог повелел нам облачиться в то, что Он уже приготовил, чтобы мы могли противостать сатане. </w:t>
      </w:r>
    </w:p>
    <w:p>
      <w:pPr>
        <w:pStyle w:val="Normal"/>
        <w:ind w:firstLine="709"/>
        <w:jc w:val="both"/>
        <w:rPr/>
      </w:pPr>
      <w:r>
        <w:rPr/>
        <w:t>Итак, каждый вечер мы облачались во всеоружие Божье - мы надевали пояс истины, провозглашая истины Слова Божьего и повторяя список “Кто я”, провозглашая свое положение во Христе. Мы надевали броню праведности, исповедуясь в грехах  и раскаиваясь перед Богом. Мы обувались в готовность благовествовать, рассказывая другим о Христе и о возможности обрести свободу во Христе. Каждую ночь мы брали щит веры, провозглашая нашу веру в Господа, нашего Творца и Иисуса Христа, нашего Господа и Спасителя (Евр.11:1). Мы верили, что щит веры защитит нас от раскаленных стрел лукавого. И, конечно, у нас был шлем спасения - слава Богу, все мы были спасены. Мы брали меч Духа, который есть Слово Божье; мы затачивали его, выучивая стихи Писания и развешивая их на стенах. Мы молились так:</w:t>
      </w:r>
    </w:p>
    <w:p>
      <w:pPr>
        <w:pStyle w:val="Normal"/>
        <w:ind w:firstLine="709"/>
        <w:jc w:val="both"/>
        <w:rPr/>
      </w:pPr>
      <w:r>
        <w:rPr/>
      </w:r>
    </w:p>
    <w:p>
      <w:pPr>
        <w:pStyle w:val="Normal"/>
        <w:ind w:firstLine="709"/>
        <w:jc w:val="both"/>
        <w:rPr/>
      </w:pPr>
      <w:r>
        <w:rPr>
          <w:i/>
          <w:iCs/>
        </w:rPr>
        <w:t xml:space="preserve">Небесный Отец, мы признаем, что Ты - Господь Небес и земли. Своей силой и любовью Ты дал нам все необходимое для полноценной радости в Тебе. Спасибо Тебе за наш дом. Мы верим, что этот дом является тем местом, где наша семья в безопасности и имеет защиту против атак врага. Как дети Божьи, посаженные со Христом на Небесах, мы повелеваем всякому злому духу, который обитает в стенах или мебели нашего дома, уйти и никогда не возвращаться. Мы исповедуемся и лишаем силы всякое проклятие, произнесенное на этот дом. Мы просим Тебя, Небесный Отец, послать Своих Ангелов, чтобы охранять наш дом от всякого врага, который действует против нас. Мы благодарим Тебя, Господь, за то, что Ты уже совершил это, во имя Иисуса Христа. Аминь. </w:t>
      </w:r>
      <w:r>
        <w:rPr/>
        <w:t>(Молитва очищения дома - приложение А).</w:t>
      </w:r>
    </w:p>
    <w:p>
      <w:pPr>
        <w:pStyle w:val="Normal"/>
        <w:ind w:firstLine="709"/>
        <w:jc w:val="both"/>
        <w:rPr/>
      </w:pPr>
      <w:r>
        <w:rPr/>
      </w:r>
    </w:p>
    <w:p>
      <w:pPr>
        <w:pStyle w:val="Normal"/>
        <w:ind w:firstLine="709"/>
        <w:jc w:val="center"/>
        <w:rPr>
          <w:sz w:val="24"/>
          <w:szCs w:val="24"/>
        </w:rPr>
      </w:pPr>
      <w:r>
        <w:rPr>
          <w:b/>
          <w:bCs/>
          <w:sz w:val="24"/>
          <w:szCs w:val="24"/>
        </w:rPr>
        <w:t>Служение Ангелов</w:t>
      </w:r>
    </w:p>
    <w:p>
      <w:pPr>
        <w:pStyle w:val="Normal"/>
        <w:ind w:firstLine="709"/>
        <w:jc w:val="both"/>
        <w:rPr/>
      </w:pPr>
      <w:r>
        <w:rPr/>
        <w:t>Однажды вечером мы всей семьей вышли из дома, и стали обходить его вокруг, останавливаясь у каждого угла, чтобы взяться за руки и помолиться Богу, посвящая каждую часть нашего дома Ему. Мы помолились и о соседнем доме, на окне которого был вывешен оккультный знак и звучала антихристианская музыка. Мы помолились о том, чтобы Божьи Ангелы окружили наш дом снаружи и наполнили изнутри. Мы понимали, что “сам сатана принимает вид Ангела света” (2Кор.11:14), поэтому мы молились, исповедуя истину, чтобы все лжеангелы покинули нас и наш дом. В последующие ночи мы вновь воевали, зная, что мы воюем не одни - Бог обещал “не оставлю тебя и не покину тебя” (Евр.13:5). Мы знали, что Божьи Ангелы сражаются вместе с нами, ибо “Ангел Господень ополчается вокруг боящихся Его и избавляет их” (Пс.33:8; смотрите так же Пс.90:11,12).</w:t>
      </w:r>
    </w:p>
    <w:p>
      <w:pPr>
        <w:pStyle w:val="Normal"/>
        <w:ind w:firstLine="709"/>
        <w:jc w:val="both"/>
        <w:rPr/>
      </w:pPr>
      <w:r>
        <w:rPr/>
      </w:r>
    </w:p>
    <w:p>
      <w:pPr>
        <w:pStyle w:val="Normal"/>
        <w:ind w:firstLine="709"/>
        <w:jc w:val="center"/>
        <w:rPr>
          <w:b/>
          <w:b/>
          <w:bCs/>
          <w:sz w:val="24"/>
          <w:szCs w:val="24"/>
        </w:rPr>
      </w:pPr>
      <w:r>
        <w:rPr>
          <w:b/>
          <w:bCs/>
          <w:sz w:val="24"/>
          <w:szCs w:val="24"/>
        </w:rPr>
        <w:t>Сила Слова</w:t>
      </w:r>
    </w:p>
    <w:p>
      <w:pPr>
        <w:pStyle w:val="Normal"/>
        <w:ind w:firstLine="709"/>
        <w:jc w:val="both"/>
        <w:rPr/>
      </w:pPr>
      <w:r>
        <w:rPr/>
        <w:t>На этом наша битва не закончилась, но каждый из нас чувствовал, что мы не одни. Джеред переживал атаки каждую ночь, но Бог давал ему способность просыпаться, цитировать Писание и отрицать ложь, вторгающуюся в его разум.</w:t>
      </w:r>
    </w:p>
    <w:p>
      <w:pPr>
        <w:pStyle w:val="Normal"/>
        <w:ind w:firstLine="709"/>
        <w:jc w:val="both"/>
        <w:rPr/>
      </w:pPr>
      <w:r>
        <w:rPr/>
        <w:t>Когда Джеред садился в кровати, переполненный ужаса и бормоча непонятные слова, мы просили его сначала произнести имя Иисуса или “Я дитя Божье”. Иногда Джеред не мог произнести имени Иисуса, и мы понимали, что сейчас самый разгар битвы. Мы продолжали бороться. Когда наш сын наконец произносил “Иисус”, он просыпался и переходил от защиты к нападению на врага. Он начинал читать стихи из Библии, которые были развешены на стенах, чтобы помочь ему выйти победителем из схваток с врагом.</w:t>
      </w:r>
    </w:p>
    <w:p>
      <w:pPr>
        <w:pStyle w:val="Normal"/>
        <w:ind w:firstLine="709"/>
        <w:jc w:val="both"/>
        <w:rPr/>
      </w:pPr>
      <w:r>
        <w:rPr/>
        <w:t>Мы своими глазами видели, как сила Слова Божьего разбивает все планы дьявола. Мы помнили о том, как Иисус использовал стихи Писания в качестве оружия против сатаны, искушавшего Его в пустыне. Мы обратились к Библии, чтобы найти больше вооружения для духовной войны. Пит и я нашли очень сильные стихи Писания. Это были псалмы победы (Пс.29), ходатайства (Пс.30), спокойствия (Пс.22) и терпения (Пс.39).</w:t>
      </w:r>
    </w:p>
    <w:p>
      <w:pPr>
        <w:pStyle w:val="Normal"/>
        <w:ind w:firstLine="709"/>
        <w:jc w:val="both"/>
        <w:rPr/>
      </w:pPr>
      <w:r>
        <w:rPr/>
        <w:t xml:space="preserve">Но любимым нашим Псалмом Был Псалом 90, который мы использовали каждую ночь. Прежде всего, Бог говорит, что Он - прибежище и защита наша, щит и ограждение, под Его крыльями мы в безопасности. Как чудесно быть под крыльями Божьими! Так же Он обещает, что спасет нас, когда враг атакует - это было надеждой для нас, потому что мы уже начали сомневаться в том, что наши страдания когда-нибудь закончатся. Он обещает, что мы не будем бояться ужасов ночи, когда мы уже начали бояться засыпать. Он обещает, что Его Ангелы понесут нас, когда мы уже настолько устали, что каждое утро с трудом вставали с постели. </w:t>
      </w:r>
    </w:p>
    <w:p>
      <w:pPr>
        <w:pStyle w:val="Normal"/>
        <w:ind w:firstLine="709"/>
        <w:jc w:val="both"/>
        <w:rPr/>
      </w:pPr>
      <w:r>
        <w:rPr/>
        <w:t xml:space="preserve">Стих 14 давал нам надежду на защиту Божью. Там написано: “За то, что он возлюбил Меня, избавлю его; защищу его, потому что он познал имя Мое”. Бог будет защищать нас потому, что мы просто знаем Его имя; когда в 2 часа ночи мы повторяем имя Иисуса, он защищает нас. </w:t>
      </w:r>
    </w:p>
    <w:p>
      <w:pPr>
        <w:pStyle w:val="Normal"/>
        <w:ind w:firstLine="709"/>
        <w:jc w:val="both"/>
        <w:rPr/>
      </w:pPr>
      <w:r>
        <w:rPr/>
        <w:t xml:space="preserve">Бог обещал ответить на наш крик о помощи (Пс.90:15). Мы можем любить Его, прославлять Его имя и просить о помощи - и Он </w:t>
      </w:r>
      <w:r>
        <w:rPr>
          <w:i/>
          <w:iCs/>
        </w:rPr>
        <w:t xml:space="preserve">прославит </w:t>
      </w:r>
      <w:r>
        <w:rPr/>
        <w:t xml:space="preserve">нас! Как чудесно знать, что Он заботится о нашем спасении нас, но еще более чудесно то, что Тот, Кто достоин всей славы, желает прославить нас. Бог сказал: “Я прославлю прославляющих Меня” (1Цар.2:30). </w:t>
      </w:r>
    </w:p>
    <w:p>
      <w:pPr>
        <w:pStyle w:val="Normal"/>
        <w:ind w:firstLine="709"/>
        <w:jc w:val="both"/>
        <w:rPr/>
      </w:pPr>
      <w:r>
        <w:rPr/>
      </w:r>
    </w:p>
    <w:p>
      <w:pPr>
        <w:pStyle w:val="Normal"/>
        <w:ind w:firstLine="709"/>
        <w:jc w:val="center"/>
        <w:rPr>
          <w:b/>
          <w:b/>
          <w:bCs/>
          <w:sz w:val="24"/>
          <w:szCs w:val="24"/>
        </w:rPr>
      </w:pPr>
      <w:r>
        <w:rPr>
          <w:b/>
          <w:bCs/>
          <w:sz w:val="24"/>
          <w:szCs w:val="24"/>
        </w:rPr>
        <w:t>Дух помогает нам в наших слабостях</w:t>
      </w:r>
    </w:p>
    <w:p>
      <w:pPr>
        <w:pStyle w:val="Normal"/>
        <w:ind w:firstLine="709"/>
        <w:jc w:val="both"/>
        <w:rPr/>
      </w:pPr>
      <w:r>
        <w:rPr/>
        <w:t xml:space="preserve">Медленно прошли еще семь дней и семь бессонных ночей. Всю эту неделю Джеред не ходил в школу; мы пытались найти те твердыни, которые прятались где-то в глубине его разума. </w:t>
      </w:r>
    </w:p>
    <w:p>
      <w:pPr>
        <w:pStyle w:val="Normal"/>
        <w:ind w:firstLine="709"/>
        <w:jc w:val="both"/>
        <w:rPr/>
      </w:pPr>
      <w:r>
        <w:rPr/>
        <w:t xml:space="preserve">Однажды утром, когда Дэйв и Джелен ушли в школу, Пит и я уединились с Джередом. Пит и Джеред вместе встали на колени и начали молиться. Затем мы с Питом возложили руки на нашего девятилетнего сына и попросили Бога наполнить его Духом Святым, чтобы наша молитва стала более эффективной. Потом мы попросили Бога открыть память Джереда, чтобы разрушить те твердыни, которые построил сатана в его разуме. Мы попросили Господа открыть подсознательные сферы разума Джереда, в которых долгие годы скрывались воспоминания и сны. Мы просили Бога полностью освободить Джереда от тьмы прошлого. С огромным смирением и желанием Джеред просил Бога открыть источник его страхов, чтобы освободиться от него. </w:t>
      </w:r>
    </w:p>
    <w:p>
      <w:pPr>
        <w:pStyle w:val="Normal"/>
        <w:ind w:firstLine="709"/>
        <w:jc w:val="both"/>
        <w:rPr/>
      </w:pPr>
      <w:r>
        <w:rPr/>
        <w:t>Наши молитвы в то утро были действительно сильными, но не потому, что мы говорили Богу красивые слова, а потому что мы молились Духом Святым, который взывал к Отцу: “Авва, Отче”. Как никогда раньше, мы приступили с дерзновением к престолу благодати (Евр.4:16).</w:t>
      </w:r>
    </w:p>
    <w:p>
      <w:pPr>
        <w:pStyle w:val="Normal"/>
        <w:ind w:firstLine="709"/>
        <w:jc w:val="both"/>
        <w:rPr/>
      </w:pPr>
      <w:r>
        <w:rPr/>
        <w:t xml:space="preserve">Мы с Питом знали, что Дух Святой ходатайствует за нас, ибо своими силами мы уже не могли молиться, так как наши тела были слабыми и истощенными. Наше прошение к Богу о сыне исходило не от нас (Римл.8:26, 27). Мы не знали, как нам правильно поступать, но Бог начал постепенно открывать сатанинские твердыни в разуме Джереда. </w:t>
      </w:r>
    </w:p>
    <w:p>
      <w:pPr>
        <w:pStyle w:val="Normal"/>
        <w:ind w:firstLine="709"/>
        <w:jc w:val="both"/>
        <w:rPr/>
      </w:pPr>
      <w:r>
        <w:rPr/>
      </w:r>
    </w:p>
    <w:p>
      <w:pPr>
        <w:pStyle w:val="Normal"/>
        <w:ind w:firstLine="709"/>
        <w:jc w:val="center"/>
        <w:rPr>
          <w:b/>
          <w:b/>
          <w:bCs/>
          <w:sz w:val="24"/>
          <w:szCs w:val="24"/>
        </w:rPr>
      </w:pPr>
      <w:r>
        <w:rPr>
          <w:b/>
          <w:bCs/>
          <w:sz w:val="24"/>
          <w:szCs w:val="24"/>
        </w:rPr>
        <w:t>Только через Него</w:t>
      </w:r>
    </w:p>
    <w:p>
      <w:pPr>
        <w:pStyle w:val="Normal"/>
        <w:ind w:firstLine="709"/>
        <w:jc w:val="both"/>
        <w:rPr/>
      </w:pPr>
      <w:r>
        <w:rPr/>
        <w:t>Мы не всегда поступали правильно. Иногда наша плоть была нетерпелива и настаивала на том, чтобы надавить на Джереда, вместо того, что терпеливо ожидать от Господа. Однажды мы приняли неправильный совет от людей, которые хотели помочь нам. Наше нетерпение и неспособность в тот момент сопоставить советы людей с тем, что говорит Писание, вылилось в большую проблему.</w:t>
      </w:r>
    </w:p>
    <w:p>
      <w:pPr>
        <w:pStyle w:val="Normal"/>
        <w:ind w:firstLine="709"/>
        <w:jc w:val="both"/>
        <w:rPr/>
      </w:pPr>
      <w:r>
        <w:rPr/>
        <w:t xml:space="preserve">В тот день Питу кто-то сказал, что родители имеют духовную власть над детьми и потому они могут повелевать бесам, которые атакуют ребенка. Родитель в большей степени способен вести войну, нежели ребенок. </w:t>
      </w:r>
    </w:p>
    <w:p>
      <w:pPr>
        <w:pStyle w:val="Normal"/>
        <w:ind w:firstLine="709"/>
        <w:jc w:val="both"/>
        <w:rPr/>
      </w:pPr>
      <w:r>
        <w:rPr/>
        <w:t xml:space="preserve">Итак, в середине ночи, во время очередной атаки, Пит, в своем порыве защитить Джереда, провозгласил, что сатана и его работники не имеют права на Джереда и других членов семьи, поэтому он готов принять весь удар на себя. Именно так и поступили бесы! Они атаковали Пита мрачными мыслями, головными болями и такой сильной болью в спине, что он едва мог ходить. Какой ошибкой было думать, что мы имеем какую-то власть над сатаной и его бесами потому, что являемся родителями! Есть только Один, у Кого есть власть над сатаной; Его имя Иисус Христос. Мы имеем власть над силами тьмы </w:t>
      </w:r>
      <w:r>
        <w:rPr>
          <w:i/>
          <w:iCs/>
        </w:rPr>
        <w:t>только</w:t>
      </w:r>
      <w:r>
        <w:rPr/>
        <w:t xml:space="preserve"> потому, что мы во Христе Иисусе, а не потому, что мы являемся родителями. </w:t>
      </w:r>
    </w:p>
    <w:p>
      <w:pPr>
        <w:pStyle w:val="Normal"/>
        <w:ind w:firstLine="709"/>
        <w:jc w:val="both"/>
        <w:rPr/>
      </w:pPr>
      <w:r>
        <w:rPr/>
        <w:t xml:space="preserve">Несколько дней Пит мучился от страшной боли в спине, прежде чем осознал, какую ошибку совершил. Вечером мы всей семьей собрались вокруг Пита, который скрючился от боли над кухонным столом. Мы вместе возложили руки на больное место и начали молиться. Сначала я и Пит исповедались в своей ошибке, повелев бесам направить свой удар на Пита. Затем мы провозгласили, что во Христе все мы являемся детьми Божьими, все мы искуплены кровью Христа, поэтому силы тьмы должны прежде иметь дело с Иисусом, а потом уже с нами (Кол.2:9, 10). Во время молитвы, я и дети почувствовали, как волна тепла прошла по спине Пита. Едва мы успели сказать “Аминь”, Пит выпрямился и встал, исцеленный от всякой боли. </w:t>
      </w:r>
    </w:p>
    <w:p>
      <w:pPr>
        <w:pStyle w:val="Normal"/>
        <w:ind w:firstLine="709"/>
        <w:jc w:val="both"/>
        <w:rPr/>
      </w:pPr>
      <w:r>
        <w:rPr/>
        <w:t xml:space="preserve">Больше мы никогда не призывали эмоциональных, умственных или физических атак на членов нашей семьи; но в тот момент мы пережили такую величественную силу Божью, которую не променяли бы ни на что на свете. Ужас зла еще больше высветил красоту и силу света Божьего. </w:t>
      </w:r>
    </w:p>
    <w:p>
      <w:pPr>
        <w:sectPr>
          <w:footerReference w:type="default" r:id="rId3"/>
          <w:type w:val="nextPage"/>
          <w:pgSz w:w="11906" w:h="16838"/>
          <w:pgMar w:left="1152" w:right="1152" w:gutter="0" w:header="0" w:top="1411" w:footer="0" w:bottom="1411"/>
          <w:pgNumType w:fmt="decimal"/>
          <w:formProt w:val="false"/>
          <w:textDirection w:val="lrTb"/>
        </w:sectPr>
        <w:pStyle w:val="Normal"/>
        <w:ind w:firstLine="709"/>
        <w:jc w:val="both"/>
        <w:rPr/>
      </w:pPr>
      <w:r>
        <w:rPr/>
      </w:r>
    </w:p>
    <w:p>
      <w:pPr>
        <w:pStyle w:val="Normal"/>
        <w:ind w:firstLine="709"/>
        <w:jc w:val="center"/>
        <w:rPr>
          <w:b/>
          <w:b/>
          <w:bCs/>
          <w:sz w:val="36"/>
          <w:szCs w:val="36"/>
        </w:rPr>
      </w:pPr>
      <w:r>
        <w:rPr>
          <w:b/>
          <w:bCs/>
          <w:sz w:val="36"/>
          <w:szCs w:val="36"/>
        </w:rPr>
        <w:t xml:space="preserve">11 </w:t>
      </w:r>
    </w:p>
    <w:p>
      <w:pPr>
        <w:pStyle w:val="Normal"/>
        <w:ind w:firstLine="709"/>
        <w:jc w:val="center"/>
        <w:rPr>
          <w:b/>
          <w:b/>
          <w:bCs/>
          <w:sz w:val="28"/>
          <w:szCs w:val="28"/>
        </w:rPr>
      </w:pPr>
      <w:r>
        <w:rPr>
          <w:b/>
          <w:bCs/>
          <w:sz w:val="28"/>
          <w:szCs w:val="28"/>
        </w:rPr>
        <w:t>--------------------------</w:t>
      </w:r>
    </w:p>
    <w:p>
      <w:pPr>
        <w:pStyle w:val="Normal"/>
        <w:ind w:firstLine="709"/>
        <w:jc w:val="center"/>
        <w:rPr>
          <w:b/>
          <w:b/>
          <w:bCs/>
          <w:sz w:val="28"/>
          <w:szCs w:val="28"/>
        </w:rPr>
      </w:pPr>
      <w:r>
        <w:rPr>
          <w:b/>
          <w:bCs/>
          <w:sz w:val="28"/>
          <w:szCs w:val="28"/>
        </w:rPr>
        <w:t>Дети в служении</w:t>
      </w:r>
    </w:p>
    <w:p>
      <w:pPr>
        <w:pStyle w:val="Normal"/>
        <w:ind w:firstLine="709"/>
        <w:jc w:val="center"/>
        <w:rPr>
          <w:b/>
          <w:b/>
          <w:bCs/>
          <w:sz w:val="28"/>
          <w:szCs w:val="28"/>
        </w:rPr>
      </w:pPr>
      <w:r>
        <w:rPr>
          <w:b/>
          <w:bCs/>
          <w:sz w:val="28"/>
          <w:szCs w:val="28"/>
        </w:rPr>
        <w:t>-------------------------</w:t>
      </w:r>
    </w:p>
    <w:p>
      <w:pPr>
        <w:pStyle w:val="Normal"/>
        <w:ind w:firstLine="709"/>
        <w:jc w:val="both"/>
        <w:rPr/>
      </w:pPr>
      <w:r>
        <w:rPr/>
      </w:r>
    </w:p>
    <w:p>
      <w:pPr>
        <w:pStyle w:val="Normal"/>
        <w:ind w:firstLine="709"/>
        <w:jc w:val="center"/>
        <w:rPr>
          <w:b/>
          <w:b/>
          <w:bCs/>
          <w:sz w:val="24"/>
          <w:szCs w:val="24"/>
        </w:rPr>
      </w:pPr>
      <w:r>
        <w:rPr>
          <w:b/>
          <w:bCs/>
          <w:sz w:val="24"/>
          <w:szCs w:val="24"/>
        </w:rPr>
        <w:t>На передовой фронта</w:t>
      </w:r>
    </w:p>
    <w:p>
      <w:pPr>
        <w:pStyle w:val="Normal"/>
        <w:ind w:firstLine="709"/>
        <w:jc w:val="both"/>
        <w:rPr/>
      </w:pPr>
      <w:r>
        <w:rPr/>
        <w:t xml:space="preserve">15 января 1993 года, через 12 дней после встречи Пита с царством тьмы, мы всей семьей погрузилась в ржавую маленькую “Хонду” и поехали в Рокфорд, штат Иллинойс, на семинар о духовной войне. Мы решили не повторять прошлогодней ошибки, когда оставили детей с другими людьми. </w:t>
      </w:r>
    </w:p>
    <w:p>
      <w:pPr>
        <w:pStyle w:val="Normal"/>
        <w:ind w:firstLine="709"/>
        <w:jc w:val="both"/>
        <w:rPr/>
      </w:pPr>
      <w:r>
        <w:rPr/>
        <w:t xml:space="preserve">Семинар проводил доктор Тимоти Варнер, который только что приехал из Дерфилда, чтобы быть вице президентом Международного Служения Освобождения во Христе. В церкви Пит сделал объявление об этих семинарах в надежде, что многие заинтересуются, но поехать решила только одна пара. После первого занятия женщина заболела, поэтому они тут же собрались и уехали. Как только они добрались до дома, она почувствовала себя прекрасно. </w:t>
      </w:r>
    </w:p>
    <w:p>
      <w:pPr>
        <w:pStyle w:val="Normal"/>
        <w:ind w:firstLine="709"/>
        <w:jc w:val="both"/>
        <w:rPr/>
      </w:pPr>
      <w:r>
        <w:rPr/>
        <w:t xml:space="preserve">Пит и я прослушали весь курс семинаров, запоминая каждое слово Варнера. Нашей целью было получить как можно больше информации о нашем оружии в духовной войне. Доктор Варнер рассказал о том, что он вместе со своей женой Элеонор служил миссионером в одном из племен западной Африки. Варнер говорил с большим воодушевлением. Он объяснил основные причины беспрецедентной активности сил тьмы в США в настоящее время: рост движения Нью Эйдж, рост популярности восточных религий, рок музыка на основе оккультизма, определенные игры и игрушки, фильмы, ТВ программы и публикации, рост интереса к аномальным/сверхъестественным происшествиям и сатанизму. Пит и я начали понимать, почему наши дети сталкиваются с такими трудностями, которые миновали нас. </w:t>
      </w:r>
    </w:p>
    <w:p>
      <w:pPr>
        <w:pStyle w:val="Normal"/>
        <w:ind w:firstLine="709"/>
        <w:jc w:val="both"/>
        <w:rPr/>
      </w:pPr>
      <w:r>
        <w:rPr/>
        <w:t>Доктор Варнер обратился к словам, которые были написаны на обложке рабочего пособия для участников семинара (Том Уайт, “Служение на Передовой”); эти слова имели непосредственное отношение к нашей ситуации:</w:t>
      </w:r>
    </w:p>
    <w:p>
      <w:pPr>
        <w:pStyle w:val="Normal"/>
        <w:ind w:firstLine="709"/>
        <w:jc w:val="both"/>
        <w:rPr>
          <w:i/>
          <w:i/>
          <w:iCs/>
        </w:rPr>
      </w:pPr>
      <w:r>
        <w:rPr>
          <w:i/>
          <w:iCs/>
        </w:rPr>
        <w:t xml:space="preserve">При всем могуществе Божьем, сатана и его силы могут законно угнетать и влиять на жизнь людей на основании неисповеданных грехов - личных или грехов предков. Чтобы освободиться от этого влияния, нужно лишить грехи их основания, разоблачить вражеские замыслы, и  противостать им верою в силу имени и крови Иисуса Христа. Если угнетение происходит в детском возрасте, то чаще всего причиной является неисповеданные грехи предков, которые становятся открытой дверью для демонических духов, способных передаваться по наследству. </w:t>
      </w:r>
    </w:p>
    <w:p>
      <w:pPr>
        <w:pStyle w:val="Normal"/>
        <w:ind w:firstLine="709"/>
        <w:jc w:val="both"/>
        <w:rPr/>
      </w:pPr>
      <w:r>
        <w:rPr/>
        <w:t xml:space="preserve">Возможной причиной так же является “греховное наследство предков, переданное ребенку через родителей, которые, в силу своего неведения, не посвятили своего ребенка Богу и не молились за освобождение детей от влияния грехов предков”. Теперь мы поняли, почему почувствовали сильное облегчение в тот вечер, когда исповедались и покаялись в грехах наших предков и в своих собственных. В течение нескольких месяцев Пит и я продолжали исповедовать наши грехи и грехи наших предков, потому что на их основе выстроилась очень большая твердыня. </w:t>
      </w:r>
    </w:p>
    <w:p>
      <w:pPr>
        <w:pStyle w:val="Normal"/>
        <w:ind w:firstLine="709"/>
        <w:jc w:val="both"/>
        <w:rPr/>
      </w:pPr>
      <w:r>
        <w:rPr/>
        <w:t xml:space="preserve">Доктор Варнер назвал еще одну причину, которая была актуальна в нашей ситуации:    </w:t>
      </w:r>
    </w:p>
    <w:p>
      <w:pPr>
        <w:pStyle w:val="Normal"/>
        <w:ind w:firstLine="709"/>
        <w:jc w:val="both"/>
        <w:rPr>
          <w:i/>
          <w:i/>
          <w:iCs/>
        </w:rPr>
      </w:pPr>
      <w:r>
        <w:rPr>
          <w:i/>
          <w:iCs/>
        </w:rPr>
        <w:t xml:space="preserve">Дети активно действующих служителей Божьих являются мишенью интенсивных атак сатаны, целью которых является помешать или разрушить служение родителей. Чтобы противодействовать этим атакам нужна особая молитва о защите и мудрости. </w:t>
      </w:r>
    </w:p>
    <w:p>
      <w:pPr>
        <w:pStyle w:val="Normal"/>
        <w:ind w:firstLine="709"/>
        <w:jc w:val="both"/>
        <w:rPr/>
      </w:pPr>
      <w:r>
        <w:rPr/>
        <w:t xml:space="preserve">Активная деятельность в защиту жизни </w:t>
      </w:r>
      <w:r>
        <w:rPr>
          <w:i/>
          <w:iCs/>
        </w:rPr>
        <w:t xml:space="preserve">действительно </w:t>
      </w:r>
      <w:r>
        <w:rPr/>
        <w:t>стала причиной проблем у наших детей, как и активное служение Пита в церкви</w:t>
      </w:r>
      <w:r>
        <w:rPr>
          <w:i/>
          <w:iCs/>
        </w:rPr>
        <w:t xml:space="preserve"> действительно </w:t>
      </w:r>
      <w:r>
        <w:rPr/>
        <w:t xml:space="preserve">имело негативные последствия в нашей семейной жизни. Мы начали спрашивать себя: </w:t>
      </w:r>
      <w:r>
        <w:rPr>
          <w:i/>
          <w:iCs/>
        </w:rPr>
        <w:t xml:space="preserve">«Неужели дети пасторов имеют большие проблемы, чем другие дети? Неужели дети миссионеров с большей трудностью преодолевают искушения? Неужели сатана больше ополчается против служителей и их детей? Неудивительно, что множество служителей избегают “острых” тем, чтобы защитить себя и свои семьи от гнева и ответных ударов сатаны». </w:t>
      </w:r>
    </w:p>
    <w:p>
      <w:pPr>
        <w:pStyle w:val="Normal"/>
        <w:ind w:firstLine="709"/>
        <w:jc w:val="both"/>
        <w:rPr/>
      </w:pPr>
      <w:r>
        <w:rPr/>
        <w:t>Мы начали молиться не только о защите и мудрости наших собственных детей, но так же начали молиться о детях директора центра кризисной беременности. Мы начали молиться о детях нашего друга во Флориде, который служит пастором. Мы начали молиться о детях наших друзей, которые служили миссионерами в недостигнутых Евангелием странах. Можно очень долго продолжать этот список детей, чьи родители находятся в служении и воюют на передовой линии фронта духовной войны. Но “благодарение Богу, даровавшему нам победу Господом нашим Иисусом Христом!” (1Кор.15:57).</w:t>
      </w:r>
    </w:p>
    <w:p>
      <w:pPr>
        <w:sectPr>
          <w:footerReference w:type="default" r:id="rId4"/>
          <w:type w:val="nextPage"/>
          <w:pgSz w:w="11906" w:h="16838"/>
          <w:pgMar w:left="1152" w:right="1152" w:gutter="0" w:header="0" w:top="1411" w:footer="0" w:bottom="1411"/>
          <w:pgNumType w:fmt="decimal"/>
          <w:formProt w:val="false"/>
          <w:textDirection w:val="lrTb"/>
        </w:sectPr>
        <w:pStyle w:val="Normal"/>
        <w:ind w:firstLine="709"/>
        <w:jc w:val="both"/>
        <w:rPr/>
      </w:pPr>
      <w:r>
        <w:rPr/>
        <w:t>Нужно ли нам оставить служение на передовой линии фронта духовной войны, чтобы жить в спокойствии? Конечно же, нет! Но мы можем духовно просвещенными, знать о планах сатаны и вовремя предотвращать их. Бог не только призвал нас, но Он идет впереди нас в духовной войне, уже одержав победу (Евр.2:14, 15; Римл.8:28-31).</w:t>
      </w:r>
    </w:p>
    <w:p>
      <w:pPr>
        <w:pStyle w:val="Normal"/>
        <w:ind w:firstLine="709"/>
        <w:jc w:val="center"/>
        <w:rPr>
          <w:b/>
          <w:b/>
          <w:bCs/>
          <w:sz w:val="36"/>
          <w:szCs w:val="36"/>
        </w:rPr>
      </w:pPr>
      <w:r>
        <w:rPr>
          <w:b/>
          <w:bCs/>
          <w:sz w:val="36"/>
          <w:szCs w:val="36"/>
        </w:rPr>
        <w:t>12</w:t>
      </w:r>
    </w:p>
    <w:p>
      <w:pPr>
        <w:pStyle w:val="Normal"/>
        <w:ind w:firstLine="709"/>
        <w:jc w:val="center"/>
        <w:rPr>
          <w:b/>
          <w:b/>
          <w:bCs/>
          <w:sz w:val="28"/>
          <w:szCs w:val="28"/>
        </w:rPr>
      </w:pPr>
      <w:r>
        <w:rPr>
          <w:b/>
          <w:bCs/>
          <w:sz w:val="28"/>
          <w:szCs w:val="28"/>
        </w:rPr>
        <w:t>------------------------------</w:t>
      </w:r>
    </w:p>
    <w:p>
      <w:pPr>
        <w:pStyle w:val="Normal"/>
        <w:ind w:firstLine="709"/>
        <w:jc w:val="center"/>
        <w:rPr>
          <w:b/>
          <w:b/>
          <w:bCs/>
          <w:sz w:val="28"/>
          <w:szCs w:val="28"/>
        </w:rPr>
      </w:pPr>
      <w:r>
        <w:rPr>
          <w:b/>
          <w:bCs/>
          <w:sz w:val="28"/>
          <w:szCs w:val="28"/>
        </w:rPr>
        <w:t>Разрушая твердыни</w:t>
      </w:r>
    </w:p>
    <w:p>
      <w:pPr>
        <w:pStyle w:val="Normal"/>
        <w:ind w:firstLine="709"/>
        <w:jc w:val="center"/>
        <w:rPr>
          <w:b/>
          <w:b/>
          <w:bCs/>
          <w:sz w:val="28"/>
          <w:szCs w:val="28"/>
        </w:rPr>
      </w:pPr>
      <w:r>
        <w:rPr>
          <w:b/>
          <w:bCs/>
          <w:sz w:val="28"/>
          <w:szCs w:val="28"/>
        </w:rPr>
        <w:t>------------------------------</w:t>
      </w:r>
    </w:p>
    <w:p>
      <w:pPr>
        <w:pStyle w:val="Normal"/>
        <w:ind w:firstLine="709"/>
        <w:jc w:val="both"/>
        <w:rPr/>
      </w:pPr>
      <w:r>
        <w:rPr/>
      </w:r>
    </w:p>
    <w:p>
      <w:pPr>
        <w:pStyle w:val="Normal"/>
        <w:ind w:firstLine="709"/>
        <w:jc w:val="center"/>
        <w:rPr>
          <w:b/>
          <w:b/>
          <w:bCs/>
          <w:sz w:val="24"/>
          <w:szCs w:val="24"/>
        </w:rPr>
      </w:pPr>
      <w:r>
        <w:rPr>
          <w:b/>
          <w:bCs/>
          <w:sz w:val="24"/>
          <w:szCs w:val="24"/>
        </w:rPr>
        <w:t xml:space="preserve">Воодушевление </w:t>
      </w:r>
    </w:p>
    <w:p>
      <w:pPr>
        <w:pStyle w:val="Normal"/>
        <w:ind w:firstLine="709"/>
        <w:jc w:val="both"/>
        <w:rPr/>
      </w:pPr>
      <w:r>
        <w:rPr/>
        <w:t xml:space="preserve">Пока шла конференция с доктором Варнером, в комнате отеля продолжалась наша ночная духовная битва. Мы рассказали доктору Варнеру и его жене обо всем и они воодушевили нас продолжать бороться. </w:t>
      </w:r>
    </w:p>
    <w:p>
      <w:pPr>
        <w:pStyle w:val="Normal"/>
        <w:ind w:firstLine="709"/>
        <w:jc w:val="both"/>
        <w:rPr/>
      </w:pPr>
      <w:r>
        <w:rPr/>
        <w:t xml:space="preserve">После возвращения домой, атаки на Джереда не прекратились. Мы продолжали просить Бога исследовать сердце Джереда и познать его (Пс.138:23, 24). Открыть то, что сковывало Джереда, мог только Бог. Мы изучали Писание и беседовали с нашими христианскими друзьями, пытаясь получить хороший совет. Многие люди выражали нам свое сострадание и сочувствие - особенно наши дорогие прихожане. По субботам атаки сатаны на нашу семью были особенно сильными (возможно, потому что утром Питу предстояло проповедовать), поэтому в церкви мы часто были эмоционально и физически уставшие. Неделю за неделей многие люди интересовались, как у нас идут дела. </w:t>
      </w:r>
    </w:p>
    <w:p>
      <w:pPr>
        <w:pStyle w:val="Normal"/>
        <w:ind w:firstLine="709"/>
        <w:jc w:val="both"/>
        <w:rPr/>
      </w:pPr>
      <w:r>
        <w:rPr/>
        <w:t>Когда всей церковью мы молились за нужды, люди часто молились за нас. Когда Пит плакал во время проповеди, люди плакали с ним. На собраниях лидеров Пит часто рассказывал о наших трудностях, и вместе с лидерами они молились за нашу семью. Когда на женских собраниях я говорила о своих молитвенных нуждах (свобода от демонического гнета), женщины не смотрели на меня с осуждением, как будто я сумасшедшая или недостаточно зрелая во Христе, чтобы самостоятельно справиться со своими проблемами. Они верили мне и молились (Еф.5:19-21).</w:t>
      </w:r>
    </w:p>
    <w:p>
      <w:pPr>
        <w:pStyle w:val="Normal"/>
        <w:ind w:firstLine="709"/>
        <w:jc w:val="both"/>
        <w:rPr/>
      </w:pPr>
      <w:r>
        <w:rPr/>
        <w:t>Люди понимали нас и сочувствовали, и хотя у них не было ответа на нашу проблему, их сострадание и заинтересованность поддерживали нас (Кол.3:12-13).</w:t>
      </w:r>
    </w:p>
    <w:p>
      <w:pPr>
        <w:pStyle w:val="Normal"/>
        <w:ind w:firstLine="709"/>
        <w:jc w:val="both"/>
        <w:rPr/>
      </w:pPr>
      <w:r>
        <w:rPr/>
        <w:t xml:space="preserve">Воспитательница Джелен, которой однажды тоже пришлось вести суровую духовную войну, понимала мои страдания. Она была для меня большой поддержкой; мы часто беседовали по утрам, когда я приводила Джелен в садик. Каждое утро она стояла в дверях, чтобы поприветствовать каждого из пяти-шестилетних детишек, которые ожидали, когда она их обнимет и скажет “привет”. Эта прекрасная воспитательница, которая так же вела группу из 40 студентов-практикантов, молилась со мной почти каждое утро.        </w:t>
      </w:r>
    </w:p>
    <w:p>
      <w:pPr>
        <w:pStyle w:val="Normal"/>
        <w:ind w:firstLine="709"/>
        <w:jc w:val="both"/>
        <w:rPr/>
      </w:pPr>
      <w:r>
        <w:rPr/>
        <w:t>Большим ободрением было и то, что она постоянно молилась за нас в два часа ночи. Возможно, Бог поднимал ее именно в это время, чтобы она ходатайствовала за нас в молитве. Мы чувствовали силу ее молитвы не только потому, что она была по Писанию, но и потому, что эта женщина сама сражалась и победила в той войне, в которой что сейчас оказались мы.</w:t>
      </w:r>
    </w:p>
    <w:p>
      <w:pPr>
        <w:pStyle w:val="Normal"/>
        <w:ind w:firstLine="709"/>
        <w:jc w:val="both"/>
        <w:rPr/>
      </w:pPr>
      <w:r>
        <w:rPr/>
        <w:t>Однажды она молилась вместе с Джередом после уроков. Нам было очень приятно, что есть человек, поддерживающий нас в ходатайственной молитве. Как-то раз, когда я чувствовала, что готова сдаться, она пригласила меня в свой кабинет в детском саду, усадила меня за свой стол и дала прочитать стих из Библии, который я никогда не забуду. Этот стих помогал мне каждый раз, когда я думала, что у меня нет больше сил продолжать борьбу:</w:t>
      </w:r>
    </w:p>
    <w:p>
      <w:pPr>
        <w:pStyle w:val="Normal"/>
        <w:ind w:firstLine="709"/>
        <w:jc w:val="both"/>
        <w:rPr/>
      </w:pPr>
      <w:r>
        <w:rPr/>
      </w:r>
    </w:p>
    <w:p>
      <w:pPr>
        <w:pStyle w:val="Normal"/>
        <w:ind w:left="851" w:right="851" w:firstLine="709"/>
        <w:jc w:val="both"/>
        <w:rPr>
          <w:i/>
          <w:i/>
          <w:iCs/>
        </w:rPr>
      </w:pPr>
      <w:r>
        <w:rPr>
          <w:i/>
          <w:iCs/>
        </w:rPr>
        <w:t>Итак не оставляйте упования вашего, которому предстоит великое воздаяние. Терпение нужно вам, чтобы, исполнивши волю Божью, получить обещанное; ибо еще немного, очень немного, и Грядущий придет и не умедлит. Праведный верою жив будет; а если кто поколеблется, не благоволит к тому душа моя. Мы же не из колеблющихся на погибель, но стоим в вере ко спасению души</w:t>
      </w:r>
      <w:r>
        <w:rPr/>
        <w:t xml:space="preserve"> (Евр.10:35-39).</w:t>
      </w:r>
    </w:p>
    <w:p>
      <w:pPr>
        <w:pStyle w:val="Normal"/>
        <w:ind w:firstLine="709"/>
        <w:jc w:val="both"/>
        <w:rPr>
          <w:i/>
          <w:i/>
          <w:iCs/>
        </w:rPr>
      </w:pPr>
      <w:r>
        <w:rPr>
          <w:i/>
          <w:iCs/>
        </w:rPr>
      </w:r>
    </w:p>
    <w:p>
      <w:pPr>
        <w:pStyle w:val="Normal"/>
        <w:ind w:firstLine="709"/>
        <w:jc w:val="both"/>
        <w:rPr/>
      </w:pPr>
      <w:r>
        <w:rPr/>
        <w:t xml:space="preserve">(В англ. Библии следующие слова выделены кавычками: “ибо еще немного, очень немного, и Грядущий придет и не умедлит. Праведный верою жив будет; а если кто поколеблется, не благоволит к тому душа Моя” - прим. переводчика). </w:t>
      </w:r>
    </w:p>
    <w:p>
      <w:pPr>
        <w:pStyle w:val="Normal"/>
        <w:ind w:firstLine="709"/>
        <w:jc w:val="both"/>
        <w:rPr/>
      </w:pPr>
      <w:r>
        <w:rPr/>
      </w:r>
    </w:p>
    <w:p>
      <w:pPr>
        <w:pStyle w:val="Normal"/>
        <w:ind w:firstLine="709"/>
        <w:jc w:val="both"/>
        <w:rPr/>
      </w:pPr>
      <w:r>
        <w:rPr/>
        <w:t>В это тяжелое время, когда по-настоящему понять нас могли лишь немногие, я благодарила Бога за эту женщину, которая стала для нас учителем и утешителем.</w:t>
      </w:r>
    </w:p>
    <w:p>
      <w:pPr>
        <w:pStyle w:val="Normal"/>
        <w:ind w:firstLine="709"/>
        <w:jc w:val="both"/>
        <w:rPr/>
      </w:pPr>
      <w:r>
        <w:rPr/>
        <w:t xml:space="preserve">Пит тоже принимал ободрение от разных людей. Пит часто беседовал с  одним пастором из нашего города, обсуждая способы решения наших проблем. Каждую неделю, когда Пит приходил в студию записывать программу для христианского радио, он рассказывал о наших трудностях менеджеру станции. Бог использовал людей вокруг нас, чтобы поощрять нас к любви и добрым делам (Евр.10:24). </w:t>
      </w:r>
    </w:p>
    <w:p>
      <w:pPr>
        <w:pStyle w:val="Normal"/>
        <w:ind w:firstLine="709"/>
        <w:jc w:val="both"/>
        <w:rPr/>
      </w:pPr>
      <w:r>
        <w:rPr/>
      </w:r>
    </w:p>
    <w:p>
      <w:pPr>
        <w:pStyle w:val="Normal"/>
        <w:ind w:firstLine="709"/>
        <w:jc w:val="center"/>
        <w:rPr>
          <w:b/>
          <w:b/>
          <w:bCs/>
          <w:sz w:val="24"/>
          <w:szCs w:val="24"/>
        </w:rPr>
      </w:pPr>
      <w:r>
        <w:rPr>
          <w:b/>
          <w:bCs/>
          <w:sz w:val="24"/>
          <w:szCs w:val="24"/>
        </w:rPr>
        <w:t>Авария, как одна из причин страха</w:t>
      </w:r>
    </w:p>
    <w:p>
      <w:pPr>
        <w:pStyle w:val="Normal"/>
        <w:ind w:firstLine="709"/>
        <w:jc w:val="both"/>
        <w:rPr/>
      </w:pPr>
      <w:r>
        <w:rPr/>
        <w:t xml:space="preserve">Когда мы уже было решили, что во всем мире мы одни, кто борется с силами тьмы за своих детей, Бог послал нам человека, который был в точно такой ситуации, как мы. Мы позвонили нашему знакомому пастору, и он помог нам найти одну из причин. </w:t>
      </w:r>
    </w:p>
    <w:p>
      <w:pPr>
        <w:pStyle w:val="Normal"/>
        <w:ind w:firstLine="709"/>
        <w:jc w:val="both"/>
        <w:rPr/>
      </w:pPr>
      <w:r>
        <w:rPr/>
        <w:t>Этот пастор рассказал нам о том, как однажды он с маленькой дочерью ехал домой во время сильной грозы. Вокруг все гремело и сверкало. Подъехав к дому, он не смог открыть гараж с помощью пульта дистанционного управления, поэтому он выбежал из машины, чтобы открыть гараж вручную. В этот момент ударила молния и очень напугала девочку, которая осталась в машине одна. Когда он вернулся в машину, дочь была в истерике. В эту ночь все и началось. В тот момент, когда ударила молния, в сердце девочки вошел страх, открыв двери для демонических атак.</w:t>
      </w:r>
    </w:p>
    <w:p>
      <w:pPr>
        <w:pStyle w:val="Normal"/>
        <w:ind w:firstLine="709"/>
        <w:jc w:val="both"/>
        <w:rPr/>
      </w:pPr>
      <w:r>
        <w:rPr/>
        <w:t xml:space="preserve">Пит и я сразу вспомнили нашу аварию на сколькой дороге. Мы поняли, что в тот момент, когда машина ударилась в дерево, в сердце Джереда вошел страх. Тогда мы не поняли, почему Джеред истерически плакал, несмотря на то, что авария была не очень сильной. Могла ли незначительная авария послужить причиной большого страха? Просто эта авария стала скрепляющей “глазурью” для целого торта страхов, которые были в жизни Джереда раньше. Сатана использовал свой обычный прием - СТРАХ - чтобы войти в жизнь нашего сына и держать его в оковах. </w:t>
      </w:r>
    </w:p>
    <w:p>
      <w:pPr>
        <w:pStyle w:val="Normal"/>
        <w:ind w:firstLine="709"/>
        <w:jc w:val="both"/>
        <w:rPr/>
      </w:pPr>
      <w:r>
        <w:rPr/>
        <w:t xml:space="preserve">Чтобы помочь нашему сыну разбить страх в своей жизни, мы возвратились на место нашей аварии. Как наезднику нужно возвратиться с лошадью на место своего падения, так и мы верили, что возвращение на место аварии поможет Джереду сдержать рост страха. </w:t>
      </w:r>
    </w:p>
    <w:p>
      <w:pPr>
        <w:pStyle w:val="Normal"/>
        <w:ind w:firstLine="709"/>
        <w:jc w:val="both"/>
        <w:rPr/>
      </w:pPr>
      <w:r>
        <w:rPr/>
        <w:t>Всей семьей мы снова ехали тем же маршрутом, как в тот вечер, но на этот раз дороги не были покрыты льдом. Пит остановил “Хонду” на месте аварии и пошел по снегу к деревьям. Мы в шутку начали спорить, в какое именно дерево мы врезались. Наконец мы выбрали одно дерево.</w:t>
      </w:r>
    </w:p>
    <w:p>
      <w:pPr>
        <w:pStyle w:val="Normal"/>
        <w:ind w:firstLine="709"/>
        <w:jc w:val="both"/>
        <w:rPr/>
      </w:pPr>
      <w:r>
        <w:rPr/>
        <w:t xml:space="preserve">Шутили все, кроме Джереда, который от страха стоял молча, как будто замороженный. Пит и я поняли, что нашли «ключ»; всей семьей мы стояли около “нашего дерева” и каждый из нас молился и провозглашал разрушение твердыни страха, возникшей после аварии. Мы говорили о том, что в дереве нет бесов, но в том месте, где родился страх, мы можем исповедаться и преодолеть его молитвой и провозглашением. </w:t>
      </w:r>
    </w:p>
    <w:p>
      <w:pPr>
        <w:pStyle w:val="Normal"/>
        <w:ind w:firstLine="709"/>
        <w:jc w:val="both"/>
        <w:rPr/>
      </w:pPr>
      <w:r>
        <w:rPr/>
        <w:t xml:space="preserve">Прошло два дня, а Джеред не стал спать лучше. Наши дети настаивали на том, что мы выбрали не то дерево, поэтому Пит завел “Хонду” и снова повез нас на место аварии. Все молились около того дерева, которое выбрали дети, провозглашая разрушение страха. Когда мы закончили кто-то из детей заметил осколок металла в основании дерева. Потом недалеко от этого дерева мы нашли еще один осколок. Это были обломки бампера нашего микроавтобуса. Дети оказались правы - на этот раз мы молились около того самого дерева. Хотя все дело было не в дереве, но Джереда это очень впечатлило. Ночью он стал спать лучше, но не потому, что мы нашли то самое дерево, а потому что Джеред поверил в разрушение страха. Твердыня страха начала постепенно разрушаться. </w:t>
      </w:r>
    </w:p>
    <w:p>
      <w:pPr>
        <w:pStyle w:val="Normal"/>
        <w:ind w:firstLine="709"/>
        <w:jc w:val="both"/>
        <w:rPr/>
      </w:pPr>
      <w:r>
        <w:rPr/>
      </w:r>
    </w:p>
    <w:p>
      <w:pPr>
        <w:pStyle w:val="Normal"/>
        <w:ind w:firstLine="709"/>
        <w:jc w:val="center"/>
        <w:rPr>
          <w:b/>
          <w:b/>
          <w:bCs/>
          <w:sz w:val="24"/>
          <w:szCs w:val="24"/>
        </w:rPr>
      </w:pPr>
      <w:r>
        <w:rPr>
          <w:b/>
          <w:bCs/>
          <w:sz w:val="24"/>
          <w:szCs w:val="24"/>
        </w:rPr>
        <w:t>Битва за разум</w:t>
      </w:r>
    </w:p>
    <w:p>
      <w:pPr>
        <w:pStyle w:val="Normal"/>
        <w:ind w:firstLine="709"/>
        <w:jc w:val="both"/>
        <w:rPr/>
      </w:pPr>
      <w:r>
        <w:rPr/>
        <w:t xml:space="preserve">Но страх, который вошел в Джереда много лет назад, продолжал сидеть в его разуме. Мы все помнили стих 2Тим.1:7 - “Ибо дал нам Бог духа не боязни, но силы и любви и целомудрия”. (В англ. Библии - “Ибо дал нам Бог духа не боязни, но силы и любви и здравого разума” - прим. переводчика). Библия говорит, что нам не нужно жить в страхе, и эта истина была подкреплением для нас (1Ин.4:18). </w:t>
      </w:r>
    </w:p>
    <w:p>
      <w:pPr>
        <w:pStyle w:val="Normal"/>
        <w:ind w:firstLine="709"/>
        <w:jc w:val="both"/>
        <w:rPr/>
      </w:pPr>
      <w:r>
        <w:rPr/>
      </w:r>
    </w:p>
    <w:p>
      <w:pPr>
        <w:pStyle w:val="Normal"/>
        <w:ind w:firstLine="709"/>
        <w:jc w:val="center"/>
        <w:rPr>
          <w:b/>
          <w:b/>
          <w:bCs/>
        </w:rPr>
      </w:pPr>
      <w:r>
        <w:rPr>
          <w:b/>
          <w:bCs/>
        </w:rPr>
        <w:t>--------------------------------------------------------------------------</w:t>
      </w:r>
    </w:p>
    <w:p>
      <w:pPr>
        <w:pStyle w:val="Normal"/>
        <w:ind w:firstLine="709"/>
        <w:jc w:val="center"/>
        <w:rPr>
          <w:b/>
          <w:b/>
          <w:bCs/>
        </w:rPr>
      </w:pPr>
      <w:r>
        <w:rPr>
          <w:b/>
          <w:bCs/>
        </w:rPr>
        <w:t>Задачей сатаны всегда было внести сумятицу в разум человека</w:t>
      </w:r>
    </w:p>
    <w:p>
      <w:pPr>
        <w:pStyle w:val="Normal"/>
        <w:ind w:firstLine="709"/>
        <w:jc w:val="center"/>
        <w:rPr>
          <w:b/>
          <w:b/>
          <w:bCs/>
        </w:rPr>
      </w:pPr>
      <w:r>
        <w:rPr>
          <w:b/>
          <w:bCs/>
        </w:rPr>
        <w:t>-------------------------------------------------------------------------</w:t>
      </w:r>
    </w:p>
    <w:p>
      <w:pPr>
        <w:pStyle w:val="Normal"/>
        <w:ind w:firstLine="709"/>
        <w:jc w:val="center"/>
        <w:rPr>
          <w:b/>
          <w:b/>
          <w:bCs/>
        </w:rPr>
      </w:pPr>
      <w:r>
        <w:rPr>
          <w:b/>
          <w:bCs/>
        </w:rPr>
      </w:r>
    </w:p>
    <w:p>
      <w:pPr>
        <w:pStyle w:val="Normal"/>
        <w:ind w:firstLine="709"/>
        <w:jc w:val="both"/>
        <w:rPr/>
      </w:pPr>
      <w:r>
        <w:rPr/>
        <w:t xml:space="preserve">Задачей сатаны всегда было внести сумятицу в разум человека - он убедил Еву в том, что Бог сказал не то, что думал на самом деле. Сатана наполнил разум Иова печалью, смертью и болью. Сатана знал, что Иисус его не боится, поэтому он попытался заманить Иисуса властью и богатством. Сатана выискивает наши слабости и начинает работать именно в этой сфере. Сатана боролся за разум Джереда, используя оружие страха, так как знал, что имеет дело с чувствительным и доверчивым ребенком, которого можно легко обмануть. </w:t>
      </w:r>
    </w:p>
    <w:p>
      <w:pPr>
        <w:pStyle w:val="Normal"/>
        <w:ind w:firstLine="709"/>
        <w:jc w:val="both"/>
        <w:rPr/>
      </w:pPr>
      <w:r>
        <w:rPr/>
      </w:r>
    </w:p>
    <w:p>
      <w:pPr>
        <w:pStyle w:val="Normal"/>
        <w:ind w:firstLine="709"/>
        <w:jc w:val="center"/>
        <w:rPr>
          <w:b/>
          <w:b/>
          <w:bCs/>
          <w:sz w:val="24"/>
          <w:szCs w:val="24"/>
        </w:rPr>
      </w:pPr>
      <w:r>
        <w:rPr>
          <w:b/>
          <w:bCs/>
          <w:sz w:val="24"/>
          <w:szCs w:val="24"/>
        </w:rPr>
        <w:t>Исследование прошлого</w:t>
      </w:r>
    </w:p>
    <w:p>
      <w:pPr>
        <w:pStyle w:val="Normal"/>
        <w:ind w:firstLine="709"/>
        <w:jc w:val="both"/>
        <w:rPr/>
      </w:pPr>
      <w:r>
        <w:rPr/>
        <w:t xml:space="preserve">Ожидая, что Бог откроет память Джереда, мы вспоминали все, что было в его жизни и исповедовались во всем. Так мы вспомнили о случае, который произошел, когда Джеред был еще в утробе. На последнем месяце беременности мы с Питом ходили на занятия по подготовке к родам, чтобы научиться правильному и наименее болезненному разрешению. </w:t>
      </w:r>
    </w:p>
    <w:p>
      <w:pPr>
        <w:pStyle w:val="Normal"/>
        <w:ind w:firstLine="709"/>
        <w:jc w:val="both"/>
        <w:rPr/>
      </w:pPr>
      <w:r>
        <w:rPr/>
        <w:t xml:space="preserve">Во время занятия наш учитель попросил мужей и жен лечь на пол на удобные подушки и расслабиться. Затем нас попросили закрыть глаза и отвлечься от всего, сфокусировавшись на каком-то источнике света, который находится на отдаленном расстоянии. Нам нужно было так внимательно сфокусироваться, чтобы постараться мысленно приблизиться к этому объекту. Целью этого занятия было научиться блокировать реальную боль, связанную с рождением ребенка. Мы с Питом переглянулись и взглядами договорились, что мы не станем делать этого.   </w:t>
      </w:r>
    </w:p>
    <w:p>
      <w:pPr>
        <w:pStyle w:val="Normal"/>
        <w:ind w:firstLine="709"/>
        <w:jc w:val="both"/>
        <w:rPr/>
      </w:pPr>
      <w:r>
        <w:rPr/>
        <w:t>По дороге домой мы обсудили произошедшее и решили, что метод, предлагаемый учителем, был основан на медитации и самогипнозе, который, опустошая разум, может стать дверью для сатаны и способом вложить в наш разум то, что противоречит нашей вере. Бог говорит, что мы должны наполняться Духом, а не опустошать разум. Самое опасное, что мы можем делать в духовном мире - это опустошать свой разум. Слово Божье говорит, что мы должны пленять всякое помышление в послушание Христу (2Кор.10:5) и думать о том, что истинно (Фил.4:8).</w:t>
      </w:r>
    </w:p>
    <w:p>
      <w:pPr>
        <w:pStyle w:val="Normal"/>
        <w:ind w:firstLine="709"/>
        <w:jc w:val="both"/>
        <w:rPr/>
      </w:pPr>
      <w:r>
        <w:rPr/>
        <w:t xml:space="preserve">Пит и я лежали на полу, думая об Иисусе и молясь о том, чтобы Он наполнил наш разум. Хотя мы не участвовали в той медитации, но мы присутствовали там. Мы исповедались перед Богом в этом и провозгласили разрушение любой твердыни, которая могла выстроиться на основе этого переживания. </w:t>
      </w:r>
    </w:p>
    <w:p>
      <w:pPr>
        <w:pStyle w:val="Normal"/>
        <w:ind w:firstLine="709"/>
        <w:jc w:val="both"/>
        <w:rPr/>
      </w:pPr>
      <w:r>
        <w:rPr/>
        <w:t xml:space="preserve">Джеред родился двумя неделями позже назначенного срока. Его шея была в три оборота обмотана пуповиной, а это противоестественно. Доктор мусульманин был обеспокоен тем, что после освобождения шеи от пуповины малыш не начал дышать. Доктор что-то начал делать с Джередом, это продолжалось целую вечность, после чего малыш закричал. Какой это был прекрасный звук! Хотя мы были очень благодарны доктору, мы все-таки должны были исповедаться в том, что он, возможно, призывал имя своего бога, когда Джеред был в кризисе. </w:t>
      </w:r>
    </w:p>
    <w:p>
      <w:pPr>
        <w:pStyle w:val="Normal"/>
        <w:ind w:firstLine="709"/>
        <w:jc w:val="both"/>
        <w:rPr/>
      </w:pPr>
      <w:r>
        <w:rPr/>
        <w:t xml:space="preserve">С каждой исповедью, несмотря на ее кажущуюся незначительность, сатана терял свою силу и его узы слабели. Мы продолжали исследовать свою жизнь и исповедаться. Каждый день мы задавали Джереду вопросы, которые помогли бы ему что-то вспомнить. Чтобы найти причину испуга, мы спрашивали, какие фильмы он смотрел и какие радио программы слушал. </w:t>
      </w:r>
    </w:p>
    <w:p>
      <w:pPr>
        <w:pStyle w:val="Normal"/>
        <w:ind w:firstLine="709"/>
        <w:jc w:val="both"/>
        <w:rPr/>
      </w:pPr>
      <w:r>
        <w:rPr/>
        <w:t>Джеред рассказал об одной компьютерной игре, темой которой была опасность, подстерегающая человека в джунглях; он постоянно играл в эту игру и вскоре дошел до последнего уровня, где ему предстояло сразиться с существом, похожим на огромного беса. Возможно, это была открытая дверь для страха. Джеред исповедался в этом перед Богом.</w:t>
      </w:r>
    </w:p>
    <w:p>
      <w:pPr>
        <w:pStyle w:val="Normal"/>
        <w:ind w:firstLine="709"/>
        <w:jc w:val="both"/>
        <w:rPr/>
      </w:pPr>
      <w:r>
        <w:rPr/>
        <w:t xml:space="preserve">Джеред так же вспомнил оловянных солдатиков, которых он боялся; у солдатиков, в отличие от тех, которыми играли в детстве мы, были гротескные, нечеловеческие лица. Джеред уже давно выбросил этих солдатиков, но теперь он исповедался в своем страхе перед Богом. Позже мы убедились, что сами по себе солдатики не несли никакого зла, в них не было бесов, но сатана использовал эти игрушки, чтобы посеять в детей страх. </w:t>
      </w:r>
    </w:p>
    <w:p>
      <w:pPr>
        <w:pStyle w:val="Normal"/>
        <w:ind w:firstLine="709"/>
        <w:jc w:val="both"/>
        <w:rPr/>
      </w:pPr>
      <w:r>
        <w:rPr/>
        <w:t xml:space="preserve">Я продолжала спрашивать Джереда о фильмах или ТВ программах, которые могли напугать его. Мы всегда старались тщательно следить за правильным выбором фильмов и программ. Мы никогда не позволяли детям смотреть фильмы с сексуальными сценами или сценами убийства и жестокости. Но несмотря на нашу строгость в отборе фильмов, нам все еще предстояло учиться тому, как дьявол может входить посредством фильмов и ТВ программ. </w:t>
      </w:r>
    </w:p>
    <w:p>
      <w:pPr>
        <w:pStyle w:val="Normal"/>
        <w:ind w:firstLine="709"/>
        <w:jc w:val="both"/>
        <w:rPr/>
      </w:pPr>
      <w:r>
        <w:rPr/>
        <w:t xml:space="preserve">Мы всегда думали, что “Бэтмен” - безобидный фильм, который приятно посмотреть всей семьей. Но вскоре мы поняли, что тот Бэтмен, которого мы любили в детстве, превратился из супермена в темную личность. Этот фильм очень повлиял на Джереда. </w:t>
      </w:r>
    </w:p>
    <w:p>
      <w:pPr>
        <w:pStyle w:val="Normal"/>
        <w:ind w:firstLine="709"/>
        <w:jc w:val="both"/>
        <w:rPr/>
      </w:pPr>
      <w:r>
        <w:rPr/>
        <w:t>Джеред вспомнил одну сцену из фильма, когда Бэтмен летит вниз на крыльях. Джеред сказал, что в этот момент нечто тяжелое и дьявольское опустилось перед ним. Он очень испугался и в его сердце поселился страх, который долго мучил его.</w:t>
      </w:r>
    </w:p>
    <w:p>
      <w:pPr>
        <w:pStyle w:val="Normal"/>
        <w:ind w:firstLine="709"/>
        <w:jc w:val="both"/>
        <w:rPr/>
      </w:pPr>
      <w:r>
        <w:rPr/>
        <w:t>Трудно поверить, что сатана может действовать через видео и телевидение, но мы лично знаем нескольких взрослых людей, которые стали заниматься оккультизмом после просмотра фильма “Заколдованный”. Многие электронные игры открывают разум детей к соблазнам и страху.</w:t>
      </w:r>
    </w:p>
    <w:p>
      <w:pPr>
        <w:pStyle w:val="Normal"/>
        <w:ind w:firstLine="709"/>
        <w:jc w:val="both"/>
        <w:rPr/>
      </w:pPr>
      <w:r>
        <w:rPr/>
        <w:t xml:space="preserve">Во многих школах, чтобы как-то справиться с проблемами страха, раздражения и жестокости детей, психотерапевты преподают уроки медитации, обучая детей мысленно переноситься в те места, где им очень приятно, подавляя в себе негативные эмоции. </w:t>
      </w:r>
    </w:p>
    <w:p>
      <w:pPr>
        <w:pStyle w:val="Normal"/>
        <w:ind w:firstLine="709"/>
        <w:jc w:val="both"/>
        <w:rPr/>
      </w:pPr>
      <w:r>
        <w:rPr/>
        <w:t xml:space="preserve">Во время отпуска мы встретились с одной христианской парой, чей сын присутствовал на таких уроках. Родители не знали, чему учат в школе их сына, пока не столкнулись с его неожиданной реакцией на гнев. Каждый раз он уходил в свою комнату, накрывался одеялом и так проходило достаточно много времени. Когда мама наконец решила расспросить сына, в чем дело, он ответил, что в школе его научили идти к “чистому озеру”, чтобы там успокоиться во время стресса или раздражения. Там он находился, пока не начинал чувствовать себя лучше. </w:t>
      </w:r>
    </w:p>
    <w:p>
      <w:pPr>
        <w:pStyle w:val="Normal"/>
        <w:ind w:firstLine="709"/>
        <w:jc w:val="both"/>
        <w:rPr/>
      </w:pPr>
      <w:r>
        <w:rPr/>
        <w:t xml:space="preserve">Более того, в школе детей учили проводить время в компании воображаемых друзей. Одной группе учащихся сказали, что во время трудностей они могут закрывать глаза и начинать думать о родственнике, который уже умер, но которого они очень любили. Их учили открывать двери разума, чтобы общаться с этими умершими родственниками. Какую опасность представляют собой подобные занятия для духовного мира этих детей! Дети открывают свой разум для бесов, которые сначала приходят, как гости и “друзья”, и даже помогают справиться с трудностями, но со временем они открывают свою мерзкую природу. </w:t>
      </w:r>
    </w:p>
    <w:p>
      <w:pPr>
        <w:pStyle w:val="Normal"/>
        <w:ind w:firstLine="709"/>
        <w:jc w:val="both"/>
        <w:rPr/>
      </w:pPr>
      <w:r>
        <w:rPr/>
        <w:t xml:space="preserve">Джеред исповедался в том, что помимо Гавриила и нескольких других явно отвратительных бесов, к нему приходил один такой “друг”, который даже нравился ему. Мы объяснили Джереду, что все бесы лгут людям. Сначала они притворяются милыми, но когда человек начинает доверять им, они раскрываются во всей “красе” своей отвратительной сущности. Джеред исповедался и раскаялся, он провозгласил, что он не желает быть обманутым, после чего этот бес никогда больше не приходил к нашему сыну.     </w:t>
      </w:r>
    </w:p>
    <w:p>
      <w:pPr>
        <w:pStyle w:val="Normal"/>
        <w:ind w:firstLine="709"/>
        <w:jc w:val="both"/>
        <w:rPr/>
      </w:pPr>
      <w:r>
        <w:rPr/>
      </w:r>
    </w:p>
    <w:p>
      <w:pPr>
        <w:pStyle w:val="Normal"/>
        <w:ind w:firstLine="709"/>
        <w:jc w:val="center"/>
        <w:rPr>
          <w:b/>
          <w:b/>
          <w:bCs/>
          <w:sz w:val="24"/>
          <w:szCs w:val="24"/>
        </w:rPr>
      </w:pPr>
      <w:r>
        <w:rPr>
          <w:b/>
          <w:bCs/>
          <w:sz w:val="24"/>
          <w:szCs w:val="24"/>
        </w:rPr>
        <w:t>Я вспомнил</w:t>
      </w:r>
    </w:p>
    <w:p>
      <w:pPr>
        <w:pStyle w:val="Normal"/>
        <w:ind w:firstLine="709"/>
        <w:jc w:val="both"/>
        <w:rPr/>
      </w:pPr>
      <w:r>
        <w:rPr/>
        <w:t xml:space="preserve">Джереду предстояло исповедаться в тех голосах, которые он слышал. Ему нужно было отрекаться от страха, вошедшего в его разум через ТВ программы. Но разрушение наиболее крупной твердыни было впереди.  </w:t>
      </w:r>
    </w:p>
    <w:p>
      <w:pPr>
        <w:pStyle w:val="Normal"/>
        <w:ind w:firstLine="709"/>
        <w:jc w:val="both"/>
        <w:rPr/>
      </w:pPr>
      <w:r>
        <w:rPr/>
        <w:t xml:space="preserve">Джереда все еще мучили ночные кошмары и мы с Питом все так же не спали по ночам. Однажды в четверг, после полудня, произошло нечто важное. В этот день Джеред катался на улице на велосипеде. Он подъехал к дому и сказал мне, что вспомнил кое-что. Мы уединились с ним, чтобы помолиться. Но каково было наше разочарование, когда Джеред сказал: “Катаясь на велосипеде, я помнил это, но как только повернул к дому, тут же забыл”. Мы прилагали все усилия, чтобы помочь ему вспомнить, но все было бесполезно. </w:t>
      </w:r>
    </w:p>
    <w:p>
      <w:pPr>
        <w:pStyle w:val="Normal"/>
        <w:ind w:firstLine="709"/>
        <w:jc w:val="both"/>
        <w:rPr/>
      </w:pPr>
      <w:r>
        <w:rPr/>
        <w:t>На следующий день, катаясь на велосипеде, Джеред вновь вспомнил ту твердыню, в которой хотел исповедаться вчера. Он подъехал к дому и сказал: “Я вспомнил, мама!”</w:t>
      </w:r>
    </w:p>
    <w:p>
      <w:pPr>
        <w:pStyle w:val="Normal"/>
        <w:ind w:firstLine="709"/>
        <w:jc w:val="both"/>
        <w:rPr/>
      </w:pPr>
      <w:r>
        <w:rPr/>
        <w:t>“</w:t>
      </w:r>
      <w:r>
        <w:rPr/>
        <w:t>Скорее рассказывай, чтобы снова не забыть!”, - воскликнула я. Джеред стал рассказывать мне о происшествии, имевшем место несколько лет назад, когда ему было пять лет. Он ехал на велосипеде в сторону дома, где жил мальчик, старше его на несколько лет, и с которым они часто играли вместе. Этот мальчик пригласил нашего сына к себе домой, чтобы поиграть и покушать сладостей.</w:t>
      </w:r>
    </w:p>
    <w:p>
      <w:pPr>
        <w:pStyle w:val="Normal"/>
        <w:ind w:firstLine="709"/>
        <w:jc w:val="both"/>
        <w:rPr/>
      </w:pPr>
      <w:r>
        <w:rPr/>
        <w:t>Мы строго запрещали сыну ходить к кому-либо домой без нашего разрешения, но предлагаемые игрушки и сладости были сильнее запретов. Соседский мальчик дал ему игрушки и сладости, но помимо этого, он сделал кое-что еще. Он повел Джереда в комнату на втором этаже, где стояла стерео установка и большие колонки были развешены под потолком в углах комнаты. Мальчик поставил громкость на максимальный уровень и включил аудио кассету с записью аудиоспектакля, в котором Фредди Крюгер подкрадывается к своим жертвам и убивает их. Когда Джеред слушал все это, ему передался страх жертвы, к которой подкрадывается маньяк-убийца; убийца как будто материализовался через звуки, хрипы и крики убегающей от него женщины, которую он хотел убить. Джеред слушал шаги убегающей жертвы, дыхание убийцы, крики ужаса и боли умирающей жертвы. Когда женщина умерла, наступила тишина, и в этой тишине раздался страшный смех Фредди Крюгера. После этого он бросился догонять следующую жертву, которая кричала: “Вот он!” “Смотрите!” “Он приближается!”</w:t>
      </w:r>
    </w:p>
    <w:p>
      <w:pPr>
        <w:pStyle w:val="Normal"/>
        <w:ind w:firstLine="709"/>
        <w:jc w:val="both"/>
        <w:rPr/>
      </w:pPr>
      <w:r>
        <w:rPr/>
        <w:t xml:space="preserve">Почему наш сын сразу не рассказал нам об этом происшествии? Потому что это было настолько отвратительно, что детский разум не мог справиться с этим. Джеред был настолько напуган, что похоронил свой страх глубоко внутри и даже забыл его. Но страх был все еще внутри Джереда и продолжал оказывать на него свое действие. </w:t>
      </w:r>
    </w:p>
    <w:p>
      <w:pPr>
        <w:pStyle w:val="Normal"/>
        <w:ind w:firstLine="709"/>
        <w:jc w:val="both"/>
        <w:rPr/>
      </w:pPr>
      <w:r>
        <w:rPr/>
        <w:t xml:space="preserve">Мы были благодарны Богу за то, что Он открыл это болезненное воспоминание, которое держало Джереда в страхе и мешало получить свободу во Христе. Сатана любит терроризировать свои беспомощные жертвы. Чем старше становится человек, тем больше становится его страх, но разум, чтобы защититься, начинает все глубже прятать этот страх в недрах памяти. </w:t>
      </w:r>
    </w:p>
    <w:p>
      <w:pPr>
        <w:pStyle w:val="Normal"/>
        <w:ind w:firstLine="709"/>
        <w:jc w:val="both"/>
        <w:rPr/>
      </w:pPr>
      <w:r>
        <w:rPr/>
        <w:t xml:space="preserve">Джеред не только рассказал Богу о своей “встрече” с Фредди Крюгером, но так же простил этого соседского мальчика. Была разрушена одна из самых больших твердынь страха Фредди Крюгера и этого соседского мальчика. Это была существенная победа, но полного освобождения еще не было и Джеред продолжал свой путь к свободе (Иса.40:30, 31). </w:t>
      </w:r>
    </w:p>
    <w:p>
      <w:pPr>
        <w:pStyle w:val="Normal"/>
        <w:rPr/>
      </w:pPr>
      <w:r>
        <w:rPr/>
        <w:t xml:space="preserve"> </w:t>
      </w:r>
    </w:p>
    <w:sectPr>
      <w:footerReference w:type="default" r:id="rId5"/>
      <w:type w:val="nextPage"/>
      <w:pgSz w:w="11906" w:h="16838"/>
      <w:pgMar w:left="1152" w:right="1152"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1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 w:hAnsi="Journal" w:eastAsia="Journal" w:cs="Journal"/>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ðóæíàÿ êîëîíêà"/>
    <w:basedOn w:val="Normal"/>
    <w:qFormat/>
    <w:pPr/>
    <w:rPr>
      <w:rFonts w:ascii="Journal" w:hAnsi="Journal" w:eastAsia="Journal" w:cs="Journ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6T07:34:00Z</dcterms:created>
  <dc:creator>Carl Vincent</dc:creator>
  <dc:description/>
  <dc:language>en-US</dc:language>
  <cp:lastModifiedBy>Татьяна Бурсянина</cp:lastModifiedBy>
  <dcterms:modified xsi:type="dcterms:W3CDTF">1998-03-31T03:25:00Z</dcterms:modified>
  <cp:revision>10</cp:revision>
  <dc:subject/>
  <dc:title>Второй шаг (Обман против истины) фактически состоял из молитвы и доктринальных утверждений и провозглашения Библейских истин. Провозглашение этих истин было гораздо более значимым и сильным сейчас, когда я находилась в присутствии Божьем, позволяя Ему исс</dc:title>
</cp:coreProperties>
</file>