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5</w:t>
      </w:r>
    </w:p>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Давление</w:t>
      </w:r>
    </w:p>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t>Канун Рождества</w:t>
      </w:r>
    </w:p>
    <w:p>
      <w:pPr>
        <w:pStyle w:val="Normal"/>
        <w:ind w:firstLine="720"/>
        <w:jc w:val="both"/>
        <w:rPr/>
      </w:pPr>
      <w:r>
        <w:rPr/>
        <w:t xml:space="preserve">Утром в канун Рождества мы радостно делали печенье самых разных форм, чтобы потом покрыть их сахарной глазурью и украсить. Канистра с мукой была в полном распоряжении детей и они устроили «белую войну». Сфотографировав их, когда они были все в муке, и приведя кухню в порядок, я сама закончила украшение печенья. </w:t>
      </w:r>
    </w:p>
    <w:p>
      <w:pPr>
        <w:pStyle w:val="Normal"/>
        <w:ind w:firstLine="720"/>
        <w:jc w:val="both"/>
        <w:rPr/>
      </w:pPr>
      <w:r>
        <w:rPr/>
        <w:t xml:space="preserve">Позже к нам пришел почтальон. Мы с нетерпением ожидали поздравлений и подарков. Мы не были разочарованы, когда почтальон внес две большие картонные коробки. Он занес эти коробки прямо в гостиную и глаза наших детей вспыхнули от радости. Их радость передалась и почтальону, который, казалось, был готов сказать, что ради этого стоит работать и в канун Рождества. </w:t>
      </w:r>
    </w:p>
    <w:p>
      <w:pPr>
        <w:pStyle w:val="Normal"/>
        <w:ind w:firstLine="720"/>
        <w:jc w:val="both"/>
        <w:rPr/>
      </w:pPr>
      <w:r>
        <w:rPr/>
        <w:t xml:space="preserve">Я разгребала почту и заметила бледный конверт из Центра Информации по Беременности. Я открыла этот конверт и мне показалось, что сердце мое танцует от радости. Внутри была открытка с благодарностью за работу и фотографии малышей, которые не были абортированы, но были рождены. Под этими маленькими личиками были написаны простые, но сильные слова - Я жив... Я жив... Я жив... Со слезами радости я прикрепила открытку на специальный стенд, где мы вывешивали поздравления. </w:t>
      </w:r>
    </w:p>
    <w:p>
      <w:pPr>
        <w:pStyle w:val="Normal"/>
        <w:ind w:firstLine="720"/>
        <w:jc w:val="both"/>
        <w:rPr/>
      </w:pPr>
      <w:r>
        <w:rPr/>
        <w:t xml:space="preserve">Потом мы начали печь традиционный торт ко дню рождения Иисуса. Как обычно, наш торт сломался посередине, прежде, чем мы успели украсить его. Но после украшения торт выглядел нормально. Сверху мы написали: «С днем рождения, Иисус!» Снизу - 1991 год. </w:t>
      </w:r>
    </w:p>
    <w:p>
      <w:pPr>
        <w:pStyle w:val="Normal"/>
        <w:ind w:firstLine="720"/>
        <w:jc w:val="both"/>
        <w:rPr/>
      </w:pPr>
      <w:r>
        <w:rPr/>
        <w:t xml:space="preserve">Мы поужинали, а затем была церемония зажигания свечей на торте. Мы сделали традиционную ежегодную фотографию, а затем спели «С днем рожденья, Иисус!» для нашего невидимого, но очень уважаемого гостя.    </w:t>
      </w:r>
    </w:p>
    <w:p>
      <w:pPr>
        <w:pStyle w:val="Normal"/>
        <w:ind w:firstLine="720"/>
        <w:jc w:val="both"/>
        <w:rPr/>
      </w:pPr>
      <w:r>
        <w:rPr/>
        <w:t>Открыв все подарки, мы поспешили в машину, чтобы успеть до закрытия магазина обменять те игрушки, что попались дважды. Мы успели вовремя.</w:t>
      </w:r>
    </w:p>
    <w:p>
      <w:pPr>
        <w:pStyle w:val="Normal"/>
        <w:ind w:firstLine="720"/>
        <w:jc w:val="both"/>
        <w:rPr/>
      </w:pPr>
      <w:r>
        <w:rPr/>
        <w:t xml:space="preserve">Когда мы наконец уложили в постель наших детей, им наверняка должно было присниться что-то хорошее. Убедившись, что все дети уснули, Пит и я упаковали последние подарки и, стараясь не шуршать оберточной бумагой, положили их в комнатах детей и под елкой. Фактически, уже начался день Рождества, когда мы доползли до постели. Мы были так благодарны за канун Рождества и предвкушали самый счастливый день в уходящем году. </w:t>
      </w:r>
    </w:p>
    <w:p>
      <w:pPr>
        <w:pStyle w:val="Normal"/>
        <w:ind w:firstLine="720"/>
        <w:jc w:val="both"/>
        <w:rPr/>
      </w:pPr>
      <w:r>
        <w:rPr/>
      </w:r>
    </w:p>
    <w:p>
      <w:pPr>
        <w:pStyle w:val="Normal"/>
        <w:ind w:firstLine="720"/>
        <w:jc w:val="center"/>
        <w:rPr>
          <w:b/>
          <w:b/>
          <w:bCs/>
          <w:sz w:val="24"/>
          <w:szCs w:val="24"/>
        </w:rPr>
      </w:pPr>
      <w:r>
        <w:rPr>
          <w:b/>
          <w:bCs/>
          <w:sz w:val="24"/>
          <w:szCs w:val="24"/>
        </w:rPr>
        <w:t>Приди и возьми</w:t>
      </w:r>
    </w:p>
    <w:p>
      <w:pPr>
        <w:pStyle w:val="Normal"/>
        <w:ind w:firstLine="720"/>
        <w:jc w:val="both"/>
        <w:rPr/>
      </w:pPr>
      <w:r>
        <w:rPr/>
        <w:t xml:space="preserve">Нашей радости и ожиданиям пришел конец приблизительно в 2 часа ночи. Сатанинские силы попытались разрушить наше празднование дня рождения Иисуса, ворвавшись в мирный сон Дейва. Пит и я проснулись от крика нашего сына: «Мама!» Я никогда не слышала, чтобы мальчик так кричал. Мы мгновенно вскочили с постели и побежали в его комнату. Когда я включила свет, мы увидели, как Дейв вскочил с кровати и спрыгнул на пол. На его лице был такой ужас, какого я не пожелаю увидеть никому из родителей. </w:t>
      </w:r>
    </w:p>
    <w:p>
      <w:pPr>
        <w:pStyle w:val="Normal"/>
        <w:ind w:firstLine="720"/>
        <w:jc w:val="both"/>
        <w:rPr/>
      </w:pPr>
      <w:r>
        <w:rPr/>
        <w:t xml:space="preserve">Когда Дейв наконец смог говорить, он рассказал, что на него опустился большой, уродливый, черный демон. Он спустился с потолка и бросился на него, не отпуская до тех пор, пока Дейв не закричал. </w:t>
      </w:r>
    </w:p>
    <w:p>
      <w:pPr>
        <w:pStyle w:val="Normal"/>
        <w:ind w:firstLine="720"/>
        <w:jc w:val="both"/>
        <w:rPr/>
      </w:pPr>
      <w:r>
        <w:rPr/>
        <w:t xml:space="preserve">Несколько месяцев спустя, Дейв признался, что когда он исповедовал свое положение во Христе, он настолько воодушевился, что сказал сатане и его сотрудникам: «Ну, давайте, попробуйте одолеть меня!» Силы тьмы приняли вызов. Через этот страх и ужас Дейв осознал, что быть христианином еще не значит быть способным один на один встретиться с силами зла, потому что они сильнее нас. Мы можем противостоять козням дьявольским, но встречаться с ним лицом к лицу - не наша ответственность. </w:t>
      </w:r>
    </w:p>
    <w:p>
      <w:pPr>
        <w:pStyle w:val="Normal"/>
        <w:ind w:firstLine="720"/>
        <w:jc w:val="both"/>
        <w:rPr/>
      </w:pPr>
      <w:r>
        <w:rPr/>
        <w:t>Я снова спрашивала себя и Бога: «ПОЧЕМУ?» Почему это происходит с нами? Почему это возвращается? Почему слова и молитвы не могут остановить происходящего? Почему враг атакует наших детей, а не нас? Я думала, что шести дней духовной войны было достаточно для любого христианина; и я молилась и молилась о том, чтобы все это закончилось.</w:t>
      </w:r>
    </w:p>
    <w:p>
      <w:pPr>
        <w:pStyle w:val="Normal"/>
        <w:ind w:firstLine="720"/>
        <w:jc w:val="both"/>
        <w:rPr/>
      </w:pPr>
      <w:r>
        <w:rPr/>
        <w:t xml:space="preserve">Я размышляла об Иове и его семье. Я вспомнила о страданиях Павла, когда он вышел на передовую служения. Я так же думала об Иисусе, Его искушении в пустыне, когда Он был голоден и чрезвычайно устал. Но никто из нашей семьи не был Иовом, Павлом или Иисусом. Честно говоря, я не верила, что обычная современная христианская семья может подвергнуться таким испытаниям. Каждый день я думала, что вот-вот придет избавление и мы вернемся к нормальной жизни. </w:t>
      </w:r>
    </w:p>
    <w:p>
      <w:pPr>
        <w:pStyle w:val="Normal"/>
        <w:ind w:firstLine="720"/>
        <w:jc w:val="both"/>
        <w:rPr/>
      </w:pPr>
      <w:r>
        <w:rPr/>
      </w:r>
    </w:p>
    <w:p>
      <w:pPr>
        <w:pStyle w:val="Normal"/>
        <w:ind w:firstLine="720"/>
        <w:jc w:val="center"/>
        <w:rPr>
          <w:b/>
          <w:b/>
          <w:bCs/>
          <w:sz w:val="24"/>
          <w:szCs w:val="24"/>
        </w:rPr>
      </w:pPr>
      <w:r>
        <w:rPr>
          <w:b/>
          <w:bCs/>
          <w:sz w:val="24"/>
          <w:szCs w:val="24"/>
        </w:rPr>
        <w:t>Бог утешения</w:t>
      </w:r>
    </w:p>
    <w:p>
      <w:pPr>
        <w:pStyle w:val="Normal"/>
        <w:ind w:firstLine="720"/>
        <w:jc w:val="both"/>
        <w:rPr/>
      </w:pPr>
      <w:r>
        <w:rPr/>
        <w:t xml:space="preserve">День Рождества пришел и прошел, но мы были слишком взволнованы, чтобы радоваться. Мы открывали подарки и притворялись радостными. Мы пошли на Рождественское служение в церкви, где Пит проповедовал, несмотря на усталость. Наш обед не состоял из традиционных блюд, потому что я тоже очень устала. После обеда мы с Питом ушли спать, пока дети играли со своими новыми игрушками. </w:t>
      </w:r>
    </w:p>
    <w:p>
      <w:pPr>
        <w:pStyle w:val="Normal"/>
        <w:ind w:firstLine="720"/>
        <w:jc w:val="both"/>
        <w:rPr/>
      </w:pPr>
      <w:r>
        <w:rPr/>
        <w:t xml:space="preserve">Спустя несколько дней трудности возобновились. Я начала год, пытаясь написать письмо для Центра Информации по Беременности. Мне было трудно работать, потому что возникли проблемы с компьютером, а дети постоянно шумели. </w:t>
      </w:r>
    </w:p>
    <w:p>
      <w:pPr>
        <w:pStyle w:val="Normal"/>
        <w:ind w:firstLine="720"/>
        <w:jc w:val="both"/>
        <w:rPr/>
      </w:pPr>
      <w:r>
        <w:rPr/>
        <w:t xml:space="preserve">У меня сложились дружеские отношения с директором Центра Информации по Беременности. Мы могли разговаривать часами обо всем. Она поддерживала меня, когда я работала над письмом. Лиз рассказала о том, как демонические силы дважды атаковали ее. Несомненно, им не нравилось то, что Лиз стала верить в Иисуса и сменила свою профессию: раньше она работала медсестрой там, где делают аборты, а теперь стала директором Центра Информации по Беременности. Теперь она спасала малышей, а не складывала разрезанные тельца вместе, чтобы убедиться, что в утробе матерей ничего не осталось. </w:t>
      </w:r>
    </w:p>
    <w:p>
      <w:pPr>
        <w:pStyle w:val="Normal"/>
        <w:ind w:firstLine="720"/>
        <w:jc w:val="both"/>
        <w:rPr/>
      </w:pPr>
      <w:r>
        <w:rPr/>
        <w:t xml:space="preserve">Внимание и сочувствие Лиз были самой большой поддержкой, которую Бог дал в то время. Она рассказала мне, какие трудности возникали у людей, занимающихся подобной работой. Мы молились, делились идеями, смеялись и воодушевляли друг друга Словом Божьим. Мы были призваны спасать жизни, поэтому наша работа должна была продолжаться.  </w:t>
      </w:r>
    </w:p>
    <w:p>
      <w:pPr>
        <w:pStyle w:val="Normal"/>
        <w:ind w:firstLine="720"/>
        <w:jc w:val="both"/>
        <w:rPr/>
      </w:pPr>
      <w:r>
        <w:rPr/>
        <w:t xml:space="preserve">Работа Лиз в Центре тоже не избежала оппозиции. После того, как оппозиционеры написали аэрозольной краской на стенах центра угрозы, все сотрудники Центра и добровольцы молились. В результате Бог дал человека, который позаботился об уничтожении этих надписей. Когда разгневанные пикетчики окружили кольцом здание центра, мы снова молились. Большинство из них ушли сразу и никогда больше не показывались. Остальные потихоньку разошлись, когда вышла Лиз и вежливо предложила им кофе и орешки. Когда к Лиз приехали репортеры, мы молились о том, чтобы она могли говорить им с любовью и они могли принять истину. Бог услышал наши молитвы: Лиз подружилась с репортером, а позже он написал позитивную статью о нашем Центре. Мы продолжали рассылать информационные письма, и истина продолжала распространяться. </w:t>
      </w:r>
    </w:p>
    <w:p>
      <w:pPr>
        <w:pStyle w:val="Normal"/>
        <w:ind w:firstLine="720"/>
        <w:jc w:val="both"/>
        <w:rPr/>
      </w:pPr>
      <w:r>
        <w:rPr/>
        <w:t xml:space="preserve">Наше противостояние силам тьмы продолжалось в центре и дома, но мы были тверды. Библейские истины из книги «Победа над тьмой» проникли глубоко в сердце Пита. Он начал готовить проповеди о том, кем мы являемся во Христе. Он связался с Нилом Андерсоном, чтобы получить разрешение на копирование отдельных частей его книги для церкви. Разрешение было получено без всяких условий. </w:t>
      </w:r>
    </w:p>
    <w:p>
      <w:pPr>
        <w:pStyle w:val="Normal"/>
        <w:ind w:firstLine="720"/>
        <w:jc w:val="both"/>
        <w:rPr/>
      </w:pPr>
      <w:r>
        <w:rPr/>
      </w:r>
    </w:p>
    <w:p>
      <w:pPr>
        <w:pStyle w:val="Normal"/>
        <w:ind w:firstLine="720"/>
        <w:jc w:val="center"/>
        <w:rPr>
          <w:b/>
          <w:b/>
          <w:bCs/>
          <w:sz w:val="24"/>
          <w:szCs w:val="24"/>
        </w:rPr>
      </w:pPr>
      <w:r>
        <w:rPr>
          <w:b/>
          <w:bCs/>
          <w:sz w:val="24"/>
          <w:szCs w:val="24"/>
        </w:rPr>
        <w:t>Роковая ошибка</w:t>
      </w:r>
    </w:p>
    <w:p>
      <w:pPr>
        <w:pStyle w:val="Normal"/>
        <w:ind w:firstLine="720"/>
        <w:jc w:val="both"/>
        <w:rPr/>
      </w:pPr>
      <w:r>
        <w:rPr/>
        <w:t>Дела пошли лучше, когда мы начали каждый раз надевать Божье всеоружие перед сном... пока мы не сделали роковой ошибки. Пит и я оставили детей другому человеку, пока были в церкви в Нью Мексико. Эта поездка была запланирована задолго до произошедших событий. Почему у нас не хватило мудрости поменять свои планы в тот момент, когда наши дети больше всего нуждались в нас, мы до сих пор не понимаем. Но мы уехали, веря, что все уже уладилось и что эта поездка слишком важна, чтобы ее отложить.</w:t>
      </w:r>
    </w:p>
    <w:p>
      <w:pPr>
        <w:pStyle w:val="Normal"/>
        <w:ind w:firstLine="720"/>
        <w:jc w:val="both"/>
        <w:rPr/>
      </w:pPr>
      <w:r>
        <w:rPr/>
        <w:t xml:space="preserve">Пока нас не было, бесы устроили погром в нашем доме. Это началось в тот самый момент, как только мы отъехали от дома. Мы не знали, что в этот момент в сердце Джереда вошел страх. Мы не знали, что сатанинские посланники убедили его в том, что однажды родители бросят его. Мы не знали, что он бежал по улице за нашей машиной, думая, что никогда нас больше не увидит. </w:t>
      </w:r>
    </w:p>
    <w:p>
      <w:pPr>
        <w:pStyle w:val="Normal"/>
        <w:ind w:firstLine="720"/>
        <w:jc w:val="both"/>
        <w:rPr/>
      </w:pPr>
      <w:r>
        <w:rPr/>
        <w:t xml:space="preserve">Обоих наших сыновей терроризировал страх. Те четыре дня, пока нас не было, у них были ночные кошмары и они слышали голоса. Каждый вечер мы молились с ними по телефону и перечитывали наш список «Кто я» с соответствующими стихами из Писания. </w:t>
      </w:r>
    </w:p>
    <w:p>
      <w:pPr>
        <w:pStyle w:val="Normal"/>
        <w:ind w:firstLine="720"/>
        <w:jc w:val="both"/>
        <w:rPr/>
      </w:pPr>
      <w:r>
        <w:rPr/>
        <w:t xml:space="preserve">К тому времени, когда мы вернулись домой, мы увидели, что дела обстоят хуже, чем  раньше. Духовные силы зла вернулись в наш дом в наше отсутствие. Силы тьмы свободно правили все это время в жизни наших детей. Какой горький урок получили мы о силе родительской власти! </w:t>
      </w:r>
    </w:p>
    <w:p>
      <w:pPr>
        <w:pStyle w:val="Normal"/>
        <w:ind w:firstLine="720"/>
        <w:jc w:val="both"/>
        <w:rPr/>
      </w:pPr>
      <w:r>
        <w:rPr/>
      </w:r>
    </w:p>
    <w:p>
      <w:pPr>
        <w:pStyle w:val="Normal"/>
        <w:ind w:firstLine="720"/>
        <w:jc w:val="center"/>
        <w:rPr>
          <w:b/>
          <w:b/>
          <w:bCs/>
          <w:sz w:val="24"/>
          <w:szCs w:val="24"/>
        </w:rPr>
      </w:pPr>
      <w:r>
        <w:rPr>
          <w:b/>
          <w:bCs/>
          <w:sz w:val="24"/>
          <w:szCs w:val="24"/>
        </w:rPr>
        <w:t>Страх</w:t>
      </w:r>
    </w:p>
    <w:p>
      <w:pPr>
        <w:pStyle w:val="Normal"/>
        <w:ind w:firstLine="720"/>
        <w:jc w:val="both"/>
        <w:rPr/>
      </w:pPr>
      <w:r>
        <w:rPr/>
        <w:t xml:space="preserve">После нашего возвращения, рядом с нашей кроватью на полу уже спали Дейв и Джеред. Ночные кошмары миновали Джелен, но к Дейву вернулся страх, а кошмары Джереда участились и усилились. Кошмары начинали мучить его, как только он засыпал. Мы не могли разбудить его, потому что сон был очень глубок. Мы только молились за него и переворачивали, и тогда он утихал. </w:t>
      </w:r>
    </w:p>
    <w:p>
      <w:pPr>
        <w:pStyle w:val="Normal"/>
        <w:ind w:firstLine="720"/>
        <w:jc w:val="both"/>
        <w:rPr/>
      </w:pPr>
      <w:r>
        <w:rPr/>
        <w:t xml:space="preserve">Мальчики не спали в своей комнате и комната была закрыта. Я запирала ее на ночь, наивно надеясь, что демонические силы останутся там. Дверь оставалась закрытой почти всю неделю. Никто не входил туда ночью. </w:t>
      </w:r>
    </w:p>
    <w:p>
      <w:pPr>
        <w:pStyle w:val="Normal"/>
        <w:ind w:firstLine="720"/>
        <w:jc w:val="both"/>
        <w:rPr/>
      </w:pPr>
      <w:r>
        <w:rPr/>
        <w:t xml:space="preserve">Через неделю Пит должен был ехать на семинары в Чикаго, но я боялась оставаться одна. Я умоляла Пита не ехать, потому что не была уверена в своих силах. Мне нужен был сильный человек, с которым можно было бы работать командой. Я боялась того, что может случиться с детьми в отсутствие духовной главы нашей семьи. Я начала ненавидеть ночи и наш дом. Я не хотела оставаться там, когда садилось солнце и приближалась тьма - тьма ночи и тьма зла. </w:t>
      </w:r>
    </w:p>
    <w:p>
      <w:pPr>
        <w:pStyle w:val="Normal"/>
        <w:ind w:firstLine="720"/>
        <w:jc w:val="both"/>
        <w:rPr/>
      </w:pPr>
      <w:r>
        <w:rPr/>
        <w:t xml:space="preserve">Однако Питу необходимо было ехать на семинары и мы пришли к компромиссу: мы собрали чемоданы и поехали в Чикаго вместе с ним. Какой прекрасной казалась нам эта идея! Я была так рада убраться подальше от нашего дома, и эта поездка казалась мне решением проблем. </w:t>
      </w:r>
    </w:p>
    <w:p>
      <w:pPr>
        <w:pStyle w:val="Normal"/>
        <w:ind w:firstLine="720"/>
        <w:jc w:val="both"/>
        <w:rPr/>
      </w:pPr>
      <w:r>
        <w:rPr/>
        <w:t>Но вопреки моим ожиданиям, поездка оказалась худшей в нашей жизни. Мы все переругались друг с другом. Пока Пит был на семинарах, я оставалась с детьми. Они были полны бунта и злились друг на друга. Почти никто не спал, потому что страх и кошмары продолжались. Но это было лучше, чем оставаться дома одной с детьми.</w:t>
      </w:r>
    </w:p>
    <w:p>
      <w:pPr>
        <w:pStyle w:val="Normal"/>
        <w:ind w:firstLine="720"/>
        <w:jc w:val="both"/>
        <w:rPr/>
      </w:pPr>
      <w:r>
        <w:rPr/>
      </w:r>
    </w:p>
    <w:p>
      <w:pPr>
        <w:pStyle w:val="Normal"/>
        <w:ind w:firstLine="720"/>
        <w:jc w:val="center"/>
        <w:rPr>
          <w:b/>
          <w:b/>
          <w:bCs/>
          <w:sz w:val="24"/>
          <w:szCs w:val="24"/>
        </w:rPr>
      </w:pPr>
      <w:r>
        <w:rPr>
          <w:b/>
          <w:bCs/>
          <w:sz w:val="24"/>
          <w:szCs w:val="24"/>
        </w:rPr>
        <w:t>Где искать помощи?</w:t>
      </w:r>
    </w:p>
    <w:p>
      <w:pPr>
        <w:pStyle w:val="Normal"/>
        <w:ind w:firstLine="720"/>
        <w:jc w:val="both"/>
        <w:rPr/>
      </w:pPr>
      <w:r>
        <w:rPr/>
        <w:t xml:space="preserve">Через две недели Пит начал сниматься в фильме для Центра Информации по Беременности. Он так же начал встречаться с одним пастором, чтобы вместе молиться и искать решения нашей проблемы. Мы пригласили этого пастора, так же члена комитета Центра и нашего близкого друга, чтобы вместе помолиться и поговорить. Каким прекрасным был этот вечер! Мы беседовали, плакали, вместе читали Библию. Потом наш друг вместе со своей женой помазал нас елеем и молился за каждого, когда мы стояли на коленях перед Богом. Мы вспомнили стих: «Злостраждет ли кто из вас? пусть молится... много может усиленная молитва праведного» (Иак.5:13, 16). </w:t>
      </w:r>
    </w:p>
    <w:p>
      <w:pPr>
        <w:pStyle w:val="Normal"/>
        <w:ind w:firstLine="720"/>
        <w:jc w:val="both"/>
        <w:rPr/>
      </w:pPr>
      <w:r>
        <w:rPr/>
        <w:t xml:space="preserve">Время, проведенное с этими прекрасными людьми, воодушевило нас на продолжение битвы (Евр.10:24, 25). Как чудесно было читать вместе с друзьями послание Филиппийцам 4:6-8: </w:t>
      </w:r>
    </w:p>
    <w:p>
      <w:pPr>
        <w:pStyle w:val="Normal"/>
        <w:ind w:left="851" w:right="851" w:hanging="0"/>
        <w:jc w:val="both"/>
        <w:rPr>
          <w:i/>
          <w:i/>
          <w:iCs/>
        </w:rPr>
      </w:pPr>
      <w:r>
        <w:rPr>
          <w:i/>
          <w:iCs/>
        </w:rPr>
        <w:t>Не заботьтесь ни о чем, но всегда в молитве и прошении с благодарением открывайте свои желания пред Богом, - и мир Божий, который превыше всякого ума, соблюдет сердца ваши и помышления ваши во Христе Иисусе. Наконец, братия мои, что только истинно, что честно, что справедливо, что чисто, что любезно, что достославно, что только добродетель и похвала, о том помышляйте.</w:t>
      </w:r>
    </w:p>
    <w:p>
      <w:pPr>
        <w:pStyle w:val="Normal"/>
        <w:ind w:left="851" w:right="851" w:hanging="0"/>
        <w:jc w:val="both"/>
        <w:rPr>
          <w:i/>
          <w:i/>
          <w:iCs/>
        </w:rPr>
      </w:pPr>
      <w:r>
        <w:rPr>
          <w:i/>
          <w:iCs/>
        </w:rPr>
      </w:r>
    </w:p>
    <w:p>
      <w:pPr>
        <w:pStyle w:val="Normal"/>
        <w:ind w:firstLine="720"/>
        <w:jc w:val="both"/>
        <w:rPr/>
      </w:pPr>
      <w:r>
        <w:rPr/>
        <w:t xml:space="preserve">Перед уходом друзей мы все вместе прошли от комнаты к комнате, посвящая наш дом Богу и Его истине. Мы связывали сатану и его работников, запрещая им влиять на нашу жизнь. В комнате наших сыновей чувствовалась особенно сильная оппозиция. Когда мы молились там, Дейв и я услышали отчетливые демонические голоса.  </w:t>
      </w:r>
    </w:p>
    <w:p>
      <w:pPr>
        <w:pStyle w:val="Normal"/>
        <w:ind w:firstLine="720"/>
        <w:jc w:val="both"/>
        <w:rPr/>
      </w:pPr>
      <w:r>
        <w:rPr/>
        <w:t xml:space="preserve">Наши друзья предложили Дейву снять с окна лозунг против абортов, но он не захотел делать того, что понравилось бы нашему врагу. Он не хотел псевдопобеды. Лозунг остался, провозглашая жизнь с окна Дейва. </w:t>
      </w:r>
    </w:p>
    <w:p>
      <w:pPr>
        <w:pStyle w:val="Normal"/>
        <w:ind w:firstLine="720"/>
        <w:jc w:val="both"/>
        <w:rPr/>
      </w:pPr>
      <w:r>
        <w:rPr/>
      </w:r>
    </w:p>
    <w:p>
      <w:pPr>
        <w:pStyle w:val="Normal"/>
        <w:ind w:firstLine="720"/>
        <w:jc w:val="center"/>
        <w:rPr>
          <w:b/>
          <w:b/>
          <w:bCs/>
          <w:sz w:val="24"/>
          <w:szCs w:val="24"/>
        </w:rPr>
      </w:pPr>
      <w:r>
        <w:rPr>
          <w:b/>
          <w:bCs/>
          <w:sz w:val="24"/>
          <w:szCs w:val="24"/>
        </w:rPr>
        <w:t>Выбор</w:t>
      </w:r>
    </w:p>
    <w:p>
      <w:pPr>
        <w:pStyle w:val="Normal"/>
        <w:ind w:firstLine="720"/>
        <w:jc w:val="both"/>
        <w:rPr/>
      </w:pPr>
      <w:r>
        <w:rPr/>
        <w:t>Гости ушли, уверенные в том, что дом очищен, но наша семья все еще чувствовала давление тьмы. Мы наступали, цитируя стих за стихом, обетование за обетованием. Один из наших стихов - 1 Петра 1:6,7:</w:t>
      </w:r>
    </w:p>
    <w:p>
      <w:pPr>
        <w:pStyle w:val="Normal"/>
        <w:ind w:left="851" w:right="851" w:hanging="0"/>
        <w:jc w:val="both"/>
        <w:rPr/>
      </w:pPr>
      <w:r>
        <w:rPr/>
      </w:r>
    </w:p>
    <w:p>
      <w:pPr>
        <w:pStyle w:val="Normal"/>
        <w:ind w:left="851" w:right="851" w:hanging="0"/>
        <w:jc w:val="both"/>
        <w:rPr>
          <w:i/>
          <w:i/>
          <w:iCs/>
        </w:rPr>
      </w:pPr>
      <w:r>
        <w:rPr>
          <w:i/>
          <w:iCs/>
        </w:rPr>
        <w:t>О сем радуйтесь, поскорбевши теперь немного, если нужно, от различных искушений, дабы испытанная вера ваша оказалась драгоценнее гибнущего, хотя и огнем испытываемого золота, к похвале и чести и славе в явление Иисуса Христа.</w:t>
      </w:r>
    </w:p>
    <w:p>
      <w:pPr>
        <w:pStyle w:val="Normal"/>
        <w:ind w:left="851" w:right="851" w:hanging="0"/>
        <w:jc w:val="both"/>
        <w:rPr>
          <w:i/>
          <w:i/>
          <w:iCs/>
        </w:rPr>
      </w:pPr>
      <w:r>
        <w:rPr>
          <w:i/>
          <w:iCs/>
        </w:rPr>
      </w:r>
    </w:p>
    <w:p>
      <w:pPr>
        <w:pStyle w:val="Normal"/>
        <w:ind w:left="851" w:right="851" w:hanging="0"/>
        <w:jc w:val="both"/>
        <w:rPr/>
      </w:pPr>
      <w:r>
        <w:rPr/>
        <w:t xml:space="preserve">(Возрадуйтесь в этом даже теперь, когда вам приходится недолго страдать от различных искушений. Это происходит потому, что ваша вера - это то, что намного драгоценнее золота, которое, даже очищенное, гибнет в огне - должна быть испытана и результатом будет хвала, слава и честь, когда Иисус Христос явится - </w:t>
      </w:r>
      <w:r>
        <w:rPr>
          <w:i/>
          <w:iCs/>
        </w:rPr>
        <w:t>перевод с английского</w:t>
      </w:r>
      <w:r>
        <w:rPr/>
        <w:t xml:space="preserve">).  </w:t>
      </w:r>
    </w:p>
    <w:p>
      <w:pPr>
        <w:pStyle w:val="Normal"/>
        <w:ind w:left="851" w:right="851" w:hanging="0"/>
        <w:jc w:val="both"/>
        <w:rPr/>
      </w:pPr>
      <w:r>
        <w:rPr/>
      </w:r>
    </w:p>
    <w:p>
      <w:pPr>
        <w:pStyle w:val="Normal"/>
        <w:ind w:firstLine="720"/>
        <w:jc w:val="both"/>
        <w:rPr/>
      </w:pPr>
      <w:r>
        <w:rPr/>
        <w:t xml:space="preserve">Хотя в настоящий момент мы не радовались своим страданиям, но мы знали наверняка, что если эта битва была результатом наших выступлений против абортов и нашего служения в церкви. Но мы не откажемся от нашего служения, мы не сдадимся врагу, даже ради «мира» в нашем доме. Конечно, мы могли бы снять лозунг с окна Дейва, могли бы перестать работать в центре кризисной беременности и могли бы переехать в другой дом. Пит мог бы перестать проповедовать в защиту жизни и начать говорить на более популярные темы. </w:t>
      </w:r>
    </w:p>
    <w:p>
      <w:pPr>
        <w:pStyle w:val="Normal"/>
        <w:ind w:firstLine="720"/>
        <w:jc w:val="both"/>
        <w:rPr/>
      </w:pPr>
      <w:r>
        <w:rPr/>
        <w:t xml:space="preserve">Было бы намного легче пойти на сделку с сатаной, сказав: «Я не буду тревожить тебя, а ты не тревожь меня». Но возможно ли договориться с сатаной, отцом лжи и обмана, который никогда не хранит своих обещаний? </w:t>
      </w:r>
      <w:r>
        <w:br w:type="page"/>
      </w:r>
    </w:p>
    <w:p>
      <w:pPr>
        <w:pStyle w:val="Normal"/>
        <w:ind w:firstLine="720"/>
        <w:jc w:val="center"/>
        <w:rPr>
          <w:b/>
          <w:b/>
          <w:bCs/>
          <w:sz w:val="36"/>
          <w:szCs w:val="36"/>
        </w:rPr>
      </w:pPr>
      <w:r>
        <w:rPr>
          <w:b/>
          <w:bCs/>
          <w:sz w:val="36"/>
          <w:szCs w:val="36"/>
        </w:rPr>
        <w:t>6</w:t>
      </w:r>
    </w:p>
    <w:p>
      <w:pPr>
        <w:pStyle w:val="Normal"/>
        <w:ind w:firstLine="720"/>
        <w:jc w:val="center"/>
        <w:rPr>
          <w:b/>
          <w:b/>
          <w:bCs/>
          <w:sz w:val="28"/>
          <w:szCs w:val="28"/>
        </w:rPr>
      </w:pPr>
      <w:r>
        <w:rPr>
          <w:b/>
          <w:bCs/>
          <w:sz w:val="28"/>
          <w:szCs w:val="28"/>
        </w:rPr>
        <w:t>--------------------------------------------------</w:t>
      </w:r>
    </w:p>
    <w:p>
      <w:pPr>
        <w:pStyle w:val="Normal"/>
        <w:ind w:firstLine="720"/>
        <w:jc w:val="center"/>
        <w:rPr>
          <w:b/>
          <w:b/>
          <w:bCs/>
          <w:sz w:val="28"/>
          <w:szCs w:val="28"/>
        </w:rPr>
      </w:pPr>
      <w:r>
        <w:rPr>
          <w:b/>
          <w:bCs/>
          <w:sz w:val="28"/>
          <w:szCs w:val="28"/>
        </w:rPr>
        <w:t>Шаги к свободе</w:t>
      </w:r>
    </w:p>
    <w:p>
      <w:pPr>
        <w:pStyle w:val="Normal"/>
        <w:ind w:firstLine="720"/>
        <w:jc w:val="center"/>
        <w:rPr>
          <w:b/>
          <w:b/>
          <w:bCs/>
          <w:sz w:val="28"/>
          <w:szCs w:val="28"/>
        </w:rPr>
      </w:pPr>
      <w:r>
        <w:rPr>
          <w:b/>
          <w:bCs/>
          <w:sz w:val="28"/>
          <w:szCs w:val="28"/>
        </w:rPr>
        <w:t>-------------------------------------------------</w:t>
      </w:r>
    </w:p>
    <w:p>
      <w:pPr>
        <w:pStyle w:val="Normal"/>
        <w:ind w:firstLine="720"/>
        <w:jc w:val="both"/>
        <w:rPr/>
      </w:pPr>
      <w:r>
        <w:rPr/>
        <w:t>Бог вознаградил нас за отказ от компромисса с дьяволом. Наше нежелание склониться перед врагом привело к более глубокому изучению Писания и к работе над духовным вооружением в войне. Мы читали Писание, молились, цитировали стихи из списка «Кто я»; Бог дал нам стихи, которые не только провозглашали истину, но и стали для нас необходимыми орудиями в духовной войне.</w:t>
      </w:r>
    </w:p>
    <w:p>
      <w:pPr>
        <w:pStyle w:val="Normal"/>
        <w:ind w:firstLine="720"/>
        <w:jc w:val="both"/>
        <w:rPr/>
      </w:pPr>
      <w:r>
        <w:rPr/>
        <w:t>Вот стихи из послания Иакова, которые стали для нас особенно воодушевляющими:</w:t>
      </w:r>
    </w:p>
    <w:p>
      <w:pPr>
        <w:pStyle w:val="Normal"/>
        <w:ind w:firstLine="720"/>
        <w:jc w:val="both"/>
        <w:rPr/>
      </w:pPr>
      <w:r>
        <w:rPr/>
      </w:r>
    </w:p>
    <w:p>
      <w:pPr>
        <w:pStyle w:val="Normal"/>
        <w:ind w:left="851" w:right="851" w:hanging="0"/>
        <w:jc w:val="both"/>
        <w:rPr/>
      </w:pPr>
      <w:r>
        <w:rPr>
          <w:i/>
          <w:iCs/>
        </w:rPr>
        <w:t>С великой радостью принимайте, братия мои, когда впадаете в различные искушения, зная, что испытание вашей веры производит терпение; терпение же должно иметь совершенное действие, чтобы вы были совершенны во всей полноте, без всякого недостатка</w:t>
      </w:r>
      <w:r>
        <w:rPr/>
        <w:t xml:space="preserve"> (Иак.1:2-4).</w:t>
      </w:r>
    </w:p>
    <w:p>
      <w:pPr>
        <w:pStyle w:val="Normal"/>
        <w:ind w:left="851" w:right="851" w:hanging="0"/>
        <w:jc w:val="both"/>
        <w:rPr/>
      </w:pPr>
      <w:r>
        <w:rPr>
          <w:i/>
          <w:iCs/>
        </w:rPr>
        <w:t>Блажен человек, который переносит искушение, потому что, быв испытан, он получит венец жизни, который обещал Господь любящим Его</w:t>
      </w:r>
      <w:r>
        <w:rPr/>
        <w:t xml:space="preserve"> (Иак.1:12).</w:t>
      </w:r>
    </w:p>
    <w:p>
      <w:pPr>
        <w:pStyle w:val="Normal"/>
        <w:ind w:left="851" w:right="851" w:hanging="0"/>
        <w:jc w:val="both"/>
        <w:rPr/>
      </w:pPr>
      <w:r>
        <w:rPr/>
      </w:r>
    </w:p>
    <w:p>
      <w:pPr>
        <w:pStyle w:val="Normal"/>
        <w:ind w:firstLine="720"/>
        <w:jc w:val="both"/>
        <w:rPr/>
      </w:pPr>
      <w:r>
        <w:rPr/>
        <w:t xml:space="preserve">Пит продолжал проповедовать по книгам «Победа над тьмой» и «Разрывающий оковы». В результате мы начали осознавать нашу силу во Христе. Вскоре Пит загорелся учением Нила Андерсона «Шаги к свободе», Библейскому процессу покаяния и разрушения сатанинских твердынь. В его основе лежит обретение свободы посредством устного исповедания, прощения, покаяния, в результате чего разрушаются духовные узы, сковывающие человека.  </w:t>
      </w:r>
    </w:p>
    <w:p>
      <w:pPr>
        <w:pStyle w:val="Normal"/>
        <w:ind w:firstLine="720"/>
        <w:jc w:val="both"/>
        <w:rPr/>
      </w:pPr>
      <w:r>
        <w:rPr/>
      </w:r>
    </w:p>
    <w:p>
      <w:pPr>
        <w:pStyle w:val="Normal"/>
        <w:ind w:firstLine="720"/>
        <w:jc w:val="center"/>
        <w:rPr>
          <w:b/>
          <w:b/>
          <w:bCs/>
          <w:sz w:val="24"/>
          <w:szCs w:val="24"/>
        </w:rPr>
      </w:pPr>
      <w:r>
        <w:rPr>
          <w:b/>
          <w:bCs/>
          <w:sz w:val="24"/>
          <w:szCs w:val="24"/>
        </w:rPr>
        <w:t>Нечего терять</w:t>
      </w:r>
    </w:p>
    <w:p>
      <w:pPr>
        <w:pStyle w:val="Normal"/>
        <w:ind w:firstLine="720"/>
        <w:jc w:val="both"/>
        <w:rPr/>
      </w:pPr>
      <w:r>
        <w:rPr/>
        <w:t xml:space="preserve">Пит сам прошел освобождение, используя «Шаги к свободе» (смотрите приложение А), которое оказалось настолько успешным, что он начал провозглашать это «с крыш». Он воодушевлял семью, церковь и каждого, с кем бы ни разговаривал. «Кроме того», - добавлял он, - «вам нечего терять. Даже если в вашей жизни нет серьезных твердынь, вы можете просто поправить свое положение перед Богом!» </w:t>
      </w:r>
    </w:p>
    <w:p>
      <w:pPr>
        <w:pStyle w:val="Normal"/>
        <w:ind w:firstLine="720"/>
        <w:jc w:val="both"/>
        <w:rPr/>
      </w:pPr>
      <w:r>
        <w:rPr/>
        <w:t xml:space="preserve">Вскоре наш дорогой Дейв попросил разрешения не пойти в школу, чтобы поститься, молиться и работать над «Шагами». Мы были удивлены такой просьбой и его решением прибавить пост к своим орудиям духовной войны. Мы знали о том, что молитва усиливается постом, но Дейв первый принял это решение. </w:t>
      </w:r>
    </w:p>
    <w:p>
      <w:pPr>
        <w:pStyle w:val="Normal"/>
        <w:ind w:firstLine="720"/>
        <w:jc w:val="both"/>
        <w:rPr/>
      </w:pPr>
      <w:r>
        <w:rPr/>
      </w:r>
    </w:p>
    <w:p>
      <w:pPr>
        <w:pStyle w:val="Normal"/>
        <w:ind w:firstLine="720"/>
        <w:jc w:val="center"/>
        <w:rPr>
          <w:b/>
          <w:b/>
          <w:bCs/>
          <w:sz w:val="24"/>
          <w:szCs w:val="24"/>
        </w:rPr>
      </w:pPr>
      <w:r>
        <w:rPr>
          <w:b/>
          <w:bCs/>
          <w:sz w:val="24"/>
          <w:szCs w:val="24"/>
        </w:rPr>
        <w:t>Путешествие к свободе</w:t>
      </w:r>
    </w:p>
    <w:p>
      <w:pPr>
        <w:pStyle w:val="Normal"/>
        <w:ind w:firstLine="720"/>
        <w:jc w:val="both"/>
        <w:rPr/>
      </w:pPr>
      <w:r>
        <w:rPr/>
        <w:t xml:space="preserve">Через несколько дней я и Дейв завтрака заменили постом и отправились в путешествие к личной и духовной свободе. Молитва давалась Дейву с большим трудом. На середине второго предложения его прервал звук, напоминающий шум толпы. Мы оба молились, не обращая внимания на голоса и призывая силу Божью не только в эту комнату, но и в нашу жизнь. Голоса немедленно прекратились. </w:t>
      </w:r>
    </w:p>
    <w:p>
      <w:pPr>
        <w:pStyle w:val="Normal"/>
        <w:ind w:firstLine="720"/>
        <w:jc w:val="both"/>
        <w:rPr/>
      </w:pPr>
      <w:r>
        <w:rPr/>
        <w:t xml:space="preserve">Дейв продолжал молиться с твердым решением выиграть сражение, но встретил сильное сопротивление. Когда Дейв читал «Шаги», он неосознанно путал слова, в результате чего полностью менялось значение. Вместо «Я принимаю решение противостоять всем делам сатаны», он говорил: «Я принимаю решение не противостоять всем делам сатаны». Такую незначительную перемену было трудно расслышать, но как менялось значение! </w:t>
      </w:r>
    </w:p>
    <w:p>
      <w:pPr>
        <w:pStyle w:val="Normal"/>
        <w:ind w:firstLine="720"/>
        <w:jc w:val="both"/>
        <w:rPr/>
      </w:pPr>
      <w:r>
        <w:rPr/>
        <w:t xml:space="preserve">Сатана так же пытался искажать утверждения истины, которые произносил Дейв. Он произносил часть утверждения правильно, а вторую - неправильно. Не так ли обольстил сатана Еву в Эдемском саду? Он прибавил ко лжи немного истины, чтобы Ева поверила. Как часто мы не обращаем внимания на детали, думая, что если в утверждении есть немного истины, значит оно в целом истинно. </w:t>
      </w:r>
    </w:p>
    <w:p>
      <w:pPr>
        <w:pStyle w:val="Normal"/>
        <w:ind w:firstLine="720"/>
        <w:jc w:val="both"/>
        <w:rPr/>
      </w:pPr>
      <w:r>
        <w:rPr/>
        <w:t>Я несколько раз останавливала Дейва, чтобы он понял, что смысл предложения был искажен. Дейв возвращался к прочитанному и медленно перечитывал предложение, тщательно выговаривая каждое слово. Так я стала стражем истины.</w:t>
      </w:r>
    </w:p>
    <w:p>
      <w:pPr>
        <w:pStyle w:val="Normal"/>
        <w:ind w:firstLine="720"/>
        <w:jc w:val="both"/>
        <w:rPr/>
      </w:pPr>
      <w:r>
        <w:rPr/>
        <w:t>Мы учились занимать свое положение во Христе и не позволять дьяволу исполнить свой план. Мы обнаружили, что «Шаги к свободе» являются средством разрешения личных и духовных противоречий, средством смирения перед Богом, чтобы мы могли противостать дьяволу (Иак.4:7).</w:t>
      </w:r>
    </w:p>
    <w:p>
      <w:pPr>
        <w:pStyle w:val="Normal"/>
        <w:ind w:firstLine="720"/>
        <w:jc w:val="both"/>
        <w:rPr/>
      </w:pPr>
      <w:r>
        <w:rPr/>
        <w:t xml:space="preserve">Сила Писания проникала до разделения души и духа (Евр.4:12). В этот день мой 10-летний сын был освобожден от основных твердынь его жизни. Мы провели вместе прекрасные часы, которые я ни на что не променяла бы - часы, в которые Дейв смирялся перед Господом и дух его был сокрушен. У него было единственное желание: встать в правильное положение перед Иисусом. </w:t>
      </w:r>
    </w:p>
    <w:p>
      <w:pPr>
        <w:pStyle w:val="Normal"/>
        <w:ind w:firstLine="720"/>
        <w:jc w:val="both"/>
        <w:rPr/>
      </w:pPr>
      <w:r>
        <w:rPr/>
        <w:t xml:space="preserve">Дейв провозглашал истину с недетской решимостью и, в то же время, с невинностью и мягкостью ребенка. Когда мы приступили к Первому Шагу, я была благодарна, что он лишь трижды добровольно участвовал в нехристианских действиях: однажды он играл с магическим шаром в доме друга, и два раза он прочитал свое будущее по гороскопу в газете. Он исповедал это, несмотря на то, что это казалось незначительным.  </w:t>
      </w:r>
    </w:p>
    <w:p>
      <w:pPr>
        <w:pStyle w:val="Normal"/>
        <w:ind w:firstLine="720"/>
        <w:jc w:val="both"/>
        <w:rPr/>
      </w:pPr>
      <w:r>
        <w:rPr/>
        <w:t xml:space="preserve">Но Дейву предстояло исповедать и то, в чем он принимал участие неосознанно, что являлось причиной страха в его разуме. Ему нужно было исповедать, что он слышал голоса, и однажды повиновался им и добровольно пригласил беса к себе. Оковы рухнули уже на Первом шаге и твердыни, которые влияли на жизнь Дейва, были разрушены. </w:t>
      </w:r>
    </w:p>
    <w:p>
      <w:pPr>
        <w:pStyle w:val="Normal"/>
        <w:ind w:firstLine="720"/>
        <w:jc w:val="both"/>
        <w:rPr/>
      </w:pPr>
      <w:r>
        <w:rPr/>
        <w:t xml:space="preserve">Второй шаг, исповедание истины, послужил хорошей подготовкой к последующим шагам. Когда мы подошли к третьему шагу, прощению, Дейв мучился, потому что ему предстояло простить тех людей, которые, по его мнению, заслуживали ненависти и гнева. Прощение давалось ему нелегко, но он решил избавиться от ран и обид, которые отравляли ему жизнь даже в столь юном возрасте. Дейв составил список людей, которых ему предстояло простить, включая мальчика, который постоянно бил его на пути из школы домой и ребят из школы, которые ему не нравились.  </w:t>
      </w:r>
    </w:p>
    <w:p>
      <w:pPr>
        <w:pStyle w:val="Normal"/>
        <w:ind w:firstLine="720"/>
        <w:jc w:val="both"/>
        <w:rPr/>
      </w:pPr>
      <w:r>
        <w:rPr/>
        <w:t>Дейв успешно справился с прощением людей, которые нанесли ему раны, но список Дейва не был полным. С трепетом и упованием на Бога, я осторожно сказала: «Дейв, если ты хочешь простить меня или папу за то, что мы сделали не так, не стесняйся. Я готова принять все, что ты скажешь». Он уверил, что ему нечего прощать нам, но я чувствовала, что кое-что осталось неразрешенным.</w:t>
      </w:r>
    </w:p>
    <w:p>
      <w:pPr>
        <w:pStyle w:val="Normal"/>
        <w:ind w:firstLine="720"/>
        <w:jc w:val="both"/>
        <w:rPr/>
      </w:pPr>
      <w:r>
        <w:rPr/>
        <w:t xml:space="preserve">Я спросила сына, что он чувствует по поводу своего усыновления, есть ли у него обида или злость. Сын ясно выразил свои чувства: он счастлив быть усыновленным, зная, что он находится в том месте, где его хочет видеть Бог; но он до сих пор не может понять, как мать могла отдать его. Мы стали открыто обсуждать этот деликатный вопрос. </w:t>
      </w:r>
    </w:p>
    <w:p>
      <w:pPr>
        <w:pStyle w:val="Normal"/>
        <w:ind w:firstLine="720"/>
        <w:jc w:val="both"/>
        <w:rPr/>
      </w:pPr>
      <w:r>
        <w:rPr/>
        <w:t xml:space="preserve">Дейву нужно было понять, что его мать отдала своего ребенка не потому, что не хотела его, а потому, что очень любила его и хотела для него самого лучшего. Я сказала Дейву, что его родная мать не была способна обеспечить ему хорошие условия и благополучную обстановку в семье, поэтому из любви к нему она сделала для своего сына самое лучшее. Дейв все понял, и в его сердце было посеяно семя любви к своей родной матери. Но он так же согласился с необходимостью простить ее. </w:t>
      </w:r>
    </w:p>
    <w:p>
      <w:pPr>
        <w:pStyle w:val="Normal"/>
        <w:ind w:firstLine="720"/>
        <w:jc w:val="both"/>
        <w:rPr/>
      </w:pPr>
      <w:r>
        <w:rPr/>
        <w:t xml:space="preserve">Как больно было для него простить свою мать и положить конец этой путанице между любовью и отвержением! После того, как мы произнесли последние слова молитвы прощения, мы крепко обняли друг друга, обливаясь слезами. Нам казалось, что его родная мать была среди нас, обнимая нас и разделяя нашу любовь. Она стала для нас особенным человеком, а Дейв получил освобождение. </w:t>
      </w:r>
    </w:p>
    <w:p>
      <w:pPr>
        <w:pStyle w:val="Normal"/>
        <w:ind w:firstLine="720"/>
        <w:jc w:val="both"/>
        <w:rPr/>
      </w:pPr>
      <w:r>
        <w:rPr/>
        <w:t>Лейтмотивом этого дня для Дейва были стихи из Послания ефесянам 4:31, 32:</w:t>
      </w:r>
    </w:p>
    <w:p>
      <w:pPr>
        <w:pStyle w:val="Normal"/>
        <w:ind w:left="851" w:right="851" w:hanging="0"/>
        <w:jc w:val="both"/>
        <w:rPr/>
      </w:pPr>
      <w:r>
        <w:rPr/>
      </w:r>
    </w:p>
    <w:p>
      <w:pPr>
        <w:pStyle w:val="Normal"/>
        <w:ind w:left="851" w:right="851" w:hanging="0"/>
        <w:jc w:val="both"/>
        <w:rPr>
          <w:i/>
          <w:i/>
          <w:iCs/>
        </w:rPr>
      </w:pPr>
      <w:r>
        <w:rPr>
          <w:i/>
          <w:iCs/>
        </w:rPr>
        <w:t>Всякое раздражение и ярость, и гнев и крик, и злоречие со всякою злобою да будут удалены от вас; но будьте друг ко другу добры, сострадательны, прощайте друг друга, как и Бог во Христе простил вас.</w:t>
      </w:r>
    </w:p>
    <w:p>
      <w:pPr>
        <w:pStyle w:val="Normal"/>
        <w:ind w:left="851" w:right="851" w:hanging="0"/>
        <w:jc w:val="both"/>
        <w:rPr>
          <w:i/>
          <w:i/>
          <w:iCs/>
        </w:rPr>
      </w:pPr>
      <w:r>
        <w:rPr>
          <w:i/>
          <w:iCs/>
        </w:rPr>
      </w:r>
    </w:p>
    <w:p>
      <w:pPr>
        <w:pStyle w:val="Normal"/>
        <w:ind w:left="851" w:right="851" w:hanging="0"/>
        <w:jc w:val="both"/>
        <w:rPr/>
      </w:pPr>
      <w:r>
        <w:rPr/>
        <w:t>Так же на него очень повлиял отрывок из 1Петра 5:6-11:</w:t>
      </w:r>
    </w:p>
    <w:p>
      <w:pPr>
        <w:pStyle w:val="Normal"/>
        <w:ind w:left="851" w:right="851" w:hanging="0"/>
        <w:jc w:val="both"/>
        <w:rPr/>
      </w:pPr>
      <w:r>
        <w:rPr/>
      </w:r>
    </w:p>
    <w:p>
      <w:pPr>
        <w:pStyle w:val="Normal"/>
        <w:ind w:left="851" w:right="851" w:hanging="0"/>
        <w:jc w:val="both"/>
        <w:rPr>
          <w:i/>
          <w:i/>
          <w:iCs/>
        </w:rPr>
      </w:pPr>
      <w:r>
        <w:rPr>
          <w:i/>
          <w:iCs/>
        </w:rPr>
        <w:t>Итак смиритесь под крепкую руку Божию, да вознесет вас в свое время; все заботы ваши возложите на Него, ибо Он печется о вас. Трезвитесь, бодрствуйте, потому что противник ваш диавол ходит, как рыкающий лев, ища кого поглотить; противостойте ему твердою верою, зная, что такие же страдания случаются и с братьями вашими в мире. Бог же всякой благодати, призвавший вас в вечную славу Свою во Христе Иисусе, Сам, по кратковременном страдании вашем, да совершит вас, да утвердит, да укрепит, до соделает непоколебимыми. Ему слава и держава во веки веков. Аминь.</w:t>
      </w:r>
    </w:p>
    <w:p>
      <w:pPr>
        <w:pStyle w:val="Normal"/>
        <w:ind w:left="851" w:right="851" w:hanging="0"/>
        <w:jc w:val="both"/>
        <w:rPr>
          <w:i/>
          <w:i/>
          <w:iCs/>
        </w:rPr>
      </w:pPr>
      <w:r>
        <w:rPr>
          <w:i/>
          <w:iCs/>
        </w:rPr>
      </w:r>
    </w:p>
    <w:p>
      <w:pPr>
        <w:pStyle w:val="Normal"/>
        <w:ind w:firstLine="720"/>
        <w:jc w:val="both"/>
        <w:rPr/>
      </w:pPr>
      <w:r>
        <w:rPr/>
        <w:t>В этот день наш сын шел к свободе, шаг за шагом избавляясь от твердынь, которые были причинами страха и препятствовали исполнению Божьей воли в жизни Дейва. Он исповедался в своих грехах и гордости, покаялся в наследственных грехах, которые могли перейти к нему. В этом Дейву помогли строки из Исх.20:5:</w:t>
      </w:r>
    </w:p>
    <w:p>
      <w:pPr>
        <w:pStyle w:val="Normal"/>
        <w:ind w:firstLine="720"/>
        <w:jc w:val="both"/>
        <w:rPr/>
      </w:pPr>
      <w:r>
        <w:rPr/>
      </w:r>
    </w:p>
    <w:p>
      <w:pPr>
        <w:pStyle w:val="Normal"/>
        <w:ind w:left="851" w:right="851" w:hanging="0"/>
        <w:jc w:val="both"/>
        <w:rPr>
          <w:i/>
          <w:i/>
          <w:iCs/>
        </w:rPr>
      </w:pPr>
      <w:r>
        <w:rPr>
          <w:i/>
          <w:iCs/>
        </w:rPr>
        <w:t>Ибо Я Господь, Бог твой, Бог ревнитель, наказывающий детей за вину отцов до третьего и четвертого рода, ненавидящих Меня.</w:t>
      </w:r>
    </w:p>
    <w:p>
      <w:pPr>
        <w:pStyle w:val="Normal"/>
        <w:ind w:firstLine="720"/>
        <w:jc w:val="both"/>
        <w:rPr>
          <w:i/>
          <w:i/>
          <w:iCs/>
        </w:rPr>
      </w:pPr>
      <w:r>
        <w:rPr>
          <w:i/>
          <w:iCs/>
        </w:rPr>
      </w:r>
    </w:p>
    <w:p>
      <w:pPr>
        <w:pStyle w:val="Normal"/>
        <w:ind w:firstLine="720"/>
        <w:jc w:val="both"/>
        <w:rPr/>
      </w:pPr>
      <w:r>
        <w:rPr/>
        <w:t>Далее в Иер.32:18 мы нашли подтверждении того, что всем нам необходимо освободиться от прошлого:</w:t>
      </w:r>
    </w:p>
    <w:p>
      <w:pPr>
        <w:pStyle w:val="Normal"/>
        <w:ind w:firstLine="720"/>
        <w:jc w:val="both"/>
        <w:rPr/>
      </w:pPr>
      <w:r>
        <w:rPr/>
      </w:r>
    </w:p>
    <w:p>
      <w:pPr>
        <w:pStyle w:val="Normal"/>
        <w:ind w:left="851" w:right="851" w:hanging="0"/>
        <w:jc w:val="both"/>
        <w:rPr>
          <w:i/>
          <w:i/>
          <w:iCs/>
        </w:rPr>
      </w:pPr>
      <w:r>
        <w:rPr>
          <w:i/>
          <w:iCs/>
        </w:rPr>
        <w:t>Ты являешь милость тысячам и за беззаконие отцов воздаешь в недро детям их после них...</w:t>
      </w:r>
    </w:p>
    <w:p>
      <w:pPr>
        <w:pStyle w:val="Normal"/>
        <w:ind w:left="851" w:right="851" w:hanging="0"/>
        <w:jc w:val="both"/>
        <w:rPr>
          <w:i/>
          <w:i/>
          <w:iCs/>
        </w:rPr>
      </w:pPr>
      <w:r>
        <w:rPr>
          <w:i/>
          <w:iCs/>
        </w:rPr>
      </w:r>
    </w:p>
    <w:p>
      <w:pPr>
        <w:pStyle w:val="Normal"/>
        <w:ind w:left="851" w:right="851" w:hanging="0"/>
        <w:jc w:val="both"/>
        <w:rPr/>
      </w:pPr>
      <w:r>
        <w:rPr/>
        <w:t xml:space="preserve">(Ты являешь любовь тысячам, но приносишь наказание за грехи отцов в недра их детей после них - </w:t>
      </w:r>
      <w:r>
        <w:rPr>
          <w:i/>
          <w:iCs/>
        </w:rPr>
        <w:t>перевод с англ.)</w:t>
      </w:r>
    </w:p>
    <w:p>
      <w:pPr>
        <w:pStyle w:val="Normal"/>
        <w:ind w:firstLine="720"/>
        <w:jc w:val="both"/>
        <w:rPr/>
      </w:pPr>
      <w:r>
        <w:rPr/>
      </w:r>
    </w:p>
    <w:p>
      <w:pPr>
        <w:pStyle w:val="Normal"/>
        <w:ind w:firstLine="720"/>
        <w:jc w:val="both"/>
        <w:rPr/>
      </w:pPr>
      <w:r>
        <w:rPr/>
        <w:t xml:space="preserve">«Шаги к свободе» изменили жизнь Дейва. Теперь он был полностью уверен в своем положении во Христе, вооружен для битвы, зная, что он уже победитель. С этого дня он был полностью свободен. Только однажды к нему вернулся демонический голос, который хотел вновь обвинить его. Дейв молился, а голос приказывал ему: «Заткнись!» Но мой неустрашимый сын сразу исповедовал Господу все произошедшее. Голос ушел и больше никогда не возвращался. Слава Богу! </w:t>
      </w:r>
    </w:p>
    <w:p>
      <w:pPr>
        <w:pStyle w:val="Normal"/>
        <w:ind w:firstLine="720"/>
        <w:jc w:val="both"/>
        <w:rPr/>
      </w:pPr>
      <w:r>
        <w:rPr/>
        <w:t xml:space="preserve">Три года спустя, когда Дейву исполнилось 13 лет, я попросила его вспомнить это освобождение. Он сказал, что в тот день его жизнь была похожа на здание после землетрясения. Это здание было сильно повреждено; но в результате он перестроил его заново, оно стало намного крепче, чтобы последующие трудности не могли разрушить его. </w:t>
      </w:r>
    </w:p>
    <w:p>
      <w:pPr>
        <w:pStyle w:val="Normal"/>
        <w:ind w:firstLine="720"/>
        <w:jc w:val="both"/>
        <w:rPr/>
      </w:pPr>
      <w:r>
        <w:rPr/>
        <w:t>В течение этих месяцев наша семья училась важности постоянного укрепления своего «здания». Мы поняли, что можем разрушить свой дом отчаянием; поняли, что мы не должны допускать землетрясений в свою жизнь. Когда я спросила Дейва, верит ли он, что действительно добился победы на всю жизнь, он ответил, что когда-нибудь будет учить своих детей истине и тому, как обрести свободу во Христе. Как прекрасно сознавать, что у следующего поколения тоже будет возможность познать истину и быть свободными!</w:t>
      </w:r>
    </w:p>
    <w:p>
      <w:pPr>
        <w:pStyle w:val="Normal"/>
        <w:ind w:firstLine="720"/>
        <w:jc w:val="both"/>
        <w:rPr/>
      </w:pPr>
      <w:r>
        <w:rPr/>
        <w:t>Через Иисуса наш сын одержал победу. В своей победе он опирался на Писание, которое не только помогло ему понять суть битвы, но так же и отпраздновать триумф над врагом посредством крови Агнца. Он был воодушевлен, зная, что время сатаны коротко и придет день, когда он не будет более тревожить нас. Дейв нашел в Откровении стих, говорящий о том, почему сатана еще может действовать:</w:t>
      </w:r>
    </w:p>
    <w:p>
      <w:pPr>
        <w:pStyle w:val="Normal"/>
        <w:ind w:firstLine="720"/>
        <w:jc w:val="both"/>
        <w:rPr/>
      </w:pPr>
      <w:r>
        <w:rPr/>
      </w:r>
    </w:p>
    <w:p>
      <w:pPr>
        <w:pStyle w:val="Normal"/>
        <w:ind w:left="851" w:right="851" w:hanging="0"/>
        <w:jc w:val="both"/>
        <w:rPr/>
      </w:pPr>
      <w:r>
        <w:rPr>
          <w:i/>
          <w:iCs/>
        </w:rPr>
        <w:t xml:space="preserve">Ныне настало спасение и сила и царство Бога нашего и власть Христа Его, потому что низвержен клеветник братий наших, клеветавший на них перед Богом нашим день и ночь; они победили его кровью Агнца и словом свидетельства своего и не возлюбили души своей даже до смерти. Итак веселитесь, небеса и обитающие на них! Горе живущим на земле и на море, потому что к вам сошел дьявол в сильной ярости, зная, что не много ему остается времени! </w:t>
      </w:r>
      <w:r>
        <w:rPr/>
        <w:t xml:space="preserve">(Откр.12:10-12)  </w:t>
      </w:r>
    </w:p>
    <w:p>
      <w:pPr>
        <w:pStyle w:val="Normal"/>
        <w:ind w:firstLine="720"/>
        <w:jc w:val="both"/>
        <w:rPr/>
      </w:pPr>
      <w:r>
        <w:rPr/>
      </w:r>
    </w:p>
    <w:p>
      <w:pPr>
        <w:pStyle w:val="Normal"/>
        <w:ind w:firstLine="720"/>
        <w:jc w:val="both"/>
        <w:rPr/>
      </w:pPr>
      <w:r>
        <w:rPr/>
        <w:t>Мы сразу напечатали эти стихи на компьютере и развесили копии на стенах по всему дому. Каждый день, проходя мимо этих стихов, мы говорили: «Слава Богу! Время сатаны коротко!»</w:t>
      </w:r>
    </w:p>
    <w:p>
      <w:pPr>
        <w:pStyle w:val="Normal"/>
        <w:ind w:firstLine="720"/>
        <w:jc w:val="both"/>
        <w:rPr/>
      </w:pPr>
      <w:r>
        <w:rPr/>
        <w:t>Слава Богу за то, что, пока сатана здесь, мы можем побеждать его кровью Иисуса Христа, жертвенного Агнца!</w:t>
      </w:r>
      <w:r>
        <w:br w:type="page"/>
      </w:r>
    </w:p>
    <w:p>
      <w:pPr>
        <w:pStyle w:val="Normal"/>
        <w:ind w:firstLine="720"/>
        <w:jc w:val="center"/>
        <w:rPr>
          <w:b/>
          <w:b/>
          <w:bCs/>
          <w:sz w:val="36"/>
          <w:szCs w:val="36"/>
        </w:rPr>
      </w:pPr>
      <w:r>
        <w:rPr>
          <w:b/>
          <w:bCs/>
          <w:sz w:val="36"/>
          <w:szCs w:val="36"/>
        </w:rPr>
        <w:t>7</w:t>
      </w:r>
    </w:p>
    <w:p>
      <w:pPr>
        <w:pStyle w:val="Normal"/>
        <w:ind w:firstLine="720"/>
        <w:jc w:val="center"/>
        <w:rPr>
          <w:b/>
          <w:b/>
          <w:bCs/>
          <w:sz w:val="28"/>
          <w:szCs w:val="28"/>
        </w:rPr>
      </w:pPr>
      <w:r>
        <w:rPr>
          <w:b/>
          <w:bCs/>
          <w:sz w:val="28"/>
          <w:szCs w:val="28"/>
        </w:rPr>
        <w:t>------------------------------------------------------------</w:t>
      </w:r>
    </w:p>
    <w:p>
      <w:pPr>
        <w:pStyle w:val="Normal"/>
        <w:ind w:firstLine="720"/>
        <w:jc w:val="center"/>
        <w:rPr>
          <w:b/>
          <w:b/>
          <w:bCs/>
          <w:sz w:val="28"/>
          <w:szCs w:val="28"/>
        </w:rPr>
      </w:pPr>
      <w:r>
        <w:rPr>
          <w:b/>
          <w:bCs/>
          <w:sz w:val="28"/>
          <w:szCs w:val="28"/>
        </w:rPr>
        <w:t>Неожиданная победа</w:t>
      </w:r>
    </w:p>
    <w:p>
      <w:pPr>
        <w:pStyle w:val="Normal"/>
        <w:ind w:firstLine="720"/>
        <w:jc w:val="center"/>
        <w:rPr>
          <w:b/>
          <w:b/>
          <w:bCs/>
          <w:sz w:val="28"/>
          <w:szCs w:val="28"/>
        </w:rPr>
      </w:pPr>
      <w:r>
        <w:rPr>
          <w:b/>
          <w:bCs/>
          <w:sz w:val="28"/>
          <w:szCs w:val="28"/>
        </w:rPr>
        <w:t>-----------------------------------------------------------</w:t>
      </w:r>
    </w:p>
    <w:p>
      <w:pPr>
        <w:pStyle w:val="Normal"/>
        <w:ind w:firstLine="720"/>
        <w:jc w:val="center"/>
        <w:rPr>
          <w:b/>
          <w:b/>
          <w:bCs/>
          <w:sz w:val="28"/>
          <w:szCs w:val="28"/>
        </w:rPr>
      </w:pPr>
      <w:r>
        <w:rPr>
          <w:b/>
          <w:bCs/>
          <w:sz w:val="28"/>
          <w:szCs w:val="28"/>
        </w:rPr>
      </w:r>
    </w:p>
    <w:p>
      <w:pPr>
        <w:pStyle w:val="Normal"/>
        <w:ind w:firstLine="720"/>
        <w:jc w:val="both"/>
        <w:rPr/>
      </w:pPr>
      <w:r>
        <w:rPr/>
        <w:t xml:space="preserve">  </w:t>
      </w:r>
      <w:r>
        <w:rPr/>
        <w:t>Мы радовались и торжествовали, после того, как Дейв закончил Шаги к свободе. Мы молились заключительной молитвой, когда неожиданно зазвонил телефон и нам сказали о скоропостижной смерти отца Пита. Наша радость сменилась шоком и печалью. Мы с Дейвом начали плакать, потому что уже не увидим на земле нашего дедушку.</w:t>
      </w:r>
    </w:p>
    <w:p>
      <w:pPr>
        <w:pStyle w:val="Normal"/>
        <w:ind w:firstLine="720"/>
        <w:jc w:val="both"/>
        <w:rPr/>
      </w:pPr>
      <w:r>
        <w:rPr/>
        <w:t xml:space="preserve">Мы пораньше забрали из школы Джереда и Джелен от подруги и поспешили в церковь, где Пит в этот момент завершал церемонию похорон - третью за этот месяц. Мы сказали Питу о том, что этим утром его отца нашли около церкви, где он работал. Он умер от сильного сердечного приступа. </w:t>
      </w:r>
    </w:p>
    <w:p>
      <w:pPr>
        <w:pStyle w:val="Normal"/>
        <w:ind w:firstLine="720"/>
        <w:jc w:val="both"/>
        <w:rPr/>
      </w:pPr>
      <w:r>
        <w:rPr/>
        <w:t xml:space="preserve">Три месяца духовной войны и несколько похорон членов церкви за последний месяц эмоционально опустошили Пита. Эту ночь Пит провел, вспоминая отца и слагая поэму в его память. </w:t>
      </w:r>
    </w:p>
    <w:p>
      <w:pPr>
        <w:pStyle w:val="Normal"/>
        <w:ind w:firstLine="720"/>
        <w:jc w:val="both"/>
        <w:rPr/>
      </w:pPr>
      <w:r>
        <w:rPr/>
        <w:t xml:space="preserve">Рано утром мы выехали в Нью Джерси, оплакивая дедушку и одновременно празднуя новую победу Дейва во Христе. Все присутствующие на похоронах дедушки говорили о плодотворности его христианской жизни и любви к людям. Мы были так рады, что при жизни он познал Господа и теперь находится с Ним на Небесах. Хотя смерть дедушки была неожиданной, она стала победой - радостным возвращением домой. </w:t>
      </w:r>
    </w:p>
    <w:p>
      <w:pPr>
        <w:pStyle w:val="Normal"/>
        <w:ind w:firstLine="720"/>
        <w:jc w:val="both"/>
        <w:rPr/>
      </w:pPr>
      <w:r>
        <w:rPr/>
        <w:t xml:space="preserve">Через неделю мы вернулись в Висконсин из Нью Джерси и вновь встретились с нашим мрачным и враждебным домом. Не будучи людьми, которые зависят от чувств, мы все же почувствовали нечто, что реально присутствовало в этой тьме и мраке. Джереда все еще преследовали ночные кошмары, которые стали несколько реже, пока мы были в Нью Джерси. Поэтому мы решили устранить один из важных факторов этих кошмаров - наш дом. Наша семья не хотела убегать от проблем, но все мы были вымотаны. Мы попросили Бога дать нам другой дом, если есть на то Его воля. </w:t>
      </w:r>
    </w:p>
    <w:p>
      <w:pPr>
        <w:pStyle w:val="Normal"/>
        <w:ind w:firstLine="720"/>
        <w:jc w:val="both"/>
        <w:rPr/>
      </w:pPr>
      <w:r>
        <w:rPr/>
        <w:t xml:space="preserve">Мы начали присматриваться к другим домам, но все «двери» были закрыты. Мы доверились Богу, зная, что если Он хочет оставить нас в этом доме, значит хочет что-то совершить. Мы признавали, что наше поведение было похоже на бегство. Мы так же знали, что хотим добиться ложной победы для Джереда, избежав неизбежной конфронтации с врагом.    </w:t>
      </w:r>
    </w:p>
    <w:p>
      <w:pPr>
        <w:pStyle w:val="Normal"/>
        <w:ind w:firstLine="720"/>
        <w:jc w:val="both"/>
        <w:rPr/>
      </w:pPr>
      <w:r>
        <w:rPr/>
        <w:t>Пит и я настояли на том, чтобы перевесить лозунг «Аборт - это убийство детей» в другую комнату и поменяться комнатами с нашими мальчиками, тем самым перевести атаки врага с детей на себя. Так оно и произошло! Несколько ночей, проведенных в этой комнате, дали нам почувствовать, что там совершается нечто демоническое. И снова, благодаря молитве и Писанию, Бог дал нам победу, и силы тьмы вынуждены были уйти. (Однако в глубине сердца мы понимали, что они просто переместились в другую комнату нашего дома).</w:t>
      </w:r>
    </w:p>
    <w:p>
      <w:pPr>
        <w:pStyle w:val="Normal"/>
        <w:ind w:firstLine="720"/>
        <w:jc w:val="both"/>
        <w:rPr/>
      </w:pPr>
      <w:r>
        <w:rPr/>
        <w:t xml:space="preserve">Когда обстановка немного улучшилась, я почувствовала, что Бог побуждает меня тоже пройти Шаги к Свободе. Я видела, как они изменили моего мужа и сына, так почему бы мне не поправить свои отношения с Богом? Было ли моим оправданием отсутствие времени? Возможно. Было ли это гордостью? Возможно. Было ли причиной мое желание помогать кому угодно, только не себе? Возможно. Итак, я оставила гордость и рискнула уделить несколько часов, чтобы пройти Шаги к Свободе. </w:t>
      </w:r>
    </w:p>
    <w:p>
      <w:pPr>
        <w:pStyle w:val="Normal"/>
        <w:ind w:firstLine="720"/>
        <w:jc w:val="both"/>
        <w:rPr/>
      </w:pPr>
      <w:r>
        <w:rPr/>
        <w:t xml:space="preserve">Пока сыновья были в школе, а Джелен в садике, я уединилась с Богом в столовой и приготовилась к Его работе над моей жизнью. </w:t>
      </w:r>
    </w:p>
    <w:p>
      <w:pPr>
        <w:pStyle w:val="Normal"/>
        <w:ind w:firstLine="720"/>
        <w:jc w:val="both"/>
        <w:rPr/>
      </w:pPr>
      <w:r>
        <w:rPr/>
      </w:r>
    </w:p>
    <w:p>
      <w:pPr>
        <w:pStyle w:val="Normal"/>
        <w:ind w:firstLine="720"/>
        <w:jc w:val="center"/>
        <w:rPr>
          <w:b/>
          <w:b/>
          <w:bCs/>
          <w:sz w:val="24"/>
          <w:szCs w:val="24"/>
        </w:rPr>
      </w:pPr>
      <w:r>
        <w:rPr>
          <w:b/>
          <w:bCs/>
          <w:sz w:val="24"/>
          <w:szCs w:val="24"/>
        </w:rPr>
        <w:t>Семь шагов к свободе</w:t>
      </w:r>
    </w:p>
    <w:p>
      <w:pPr>
        <w:pStyle w:val="Normal"/>
        <w:ind w:firstLine="720"/>
        <w:jc w:val="both"/>
        <w:rPr/>
      </w:pPr>
      <w:r>
        <w:rPr/>
        <w:t xml:space="preserve">Я была уверена в том, что Шаги помогут моим отношениям с Богом. Но, тем не менее, я не была готова к такому эффекту! Моя жизнь изменилась, когда я освободилась от твердынь, которые держали меня в узах все эти годы. Я подтвердила свое посвящение Богу, пройдя через шаги и будучи абсолютно честной перед Ним. </w:t>
      </w:r>
    </w:p>
    <w:p>
      <w:pPr>
        <w:pStyle w:val="Normal"/>
        <w:ind w:firstLine="720"/>
        <w:jc w:val="both"/>
        <w:rPr/>
      </w:pPr>
      <w:r>
        <w:rPr/>
        <w:t>Обещание быть честной вернуло меня к моменту моего покаяния. Однажды воскресным вечером, когда мне было семь лет, пастор моей церкви объявил, что скоро в церкви состоится водное крещение. Он сказал, что заинтересовавшиеся могут связаться с ним. В тот вечер я пришла домой и заявила маме, что хочу креститься. Моя мама объяснила мне, что значит водное крещение: это свидетельство веры человека в Иисуса Христа; следовательно, мне предстояла сначала принять Иисуса в сердце. Мама сказала: «Если ты веришь, что Христос умер за твои грехи, если ты раскаиваешься в этих грехах, ты можешь попросить Иисуса войти в твое сердце и ты будешь спасена. Только после этого ты можешь креститься». В эту ночь я молилась молитвой спасения, встав на колени вместе с мамой.</w:t>
      </w:r>
    </w:p>
    <w:p>
      <w:pPr>
        <w:pStyle w:val="Normal"/>
        <w:ind w:firstLine="720"/>
        <w:jc w:val="both"/>
        <w:rPr/>
      </w:pPr>
      <w:r>
        <w:rPr/>
        <w:t>Я знаю, что в эту ночь я получила спасение, но я должна была признать, что мое решение имело несколько эгоистичный мотив - я хотела креститься. И теперь, когда я решила быть честной с Богом, я исповедала перед Ним, что тогда мое решение было продиктовано скрытым детским эгоизмом. С одной стороны я понимала, что никто не приходит к Христу из чистых побуждений. Если бы это было так, то мы получили бы спасение по чистым побуждениям, а не по благодати, которую Бог дал нам во Христе (Еф.2:8,9). Бог достигает нас, таких разных, только по Своей благодати. С другой стороны, я хотела углубить мое посвящение Христу. Я не хотела, чтобы мои отношения с Ним были чем-то омрачены. Поэтому в то тихое утро я сказала:</w:t>
      </w:r>
    </w:p>
    <w:p>
      <w:pPr>
        <w:pStyle w:val="Normal"/>
        <w:ind w:firstLine="720"/>
        <w:jc w:val="both"/>
        <w:rPr/>
      </w:pPr>
      <w:r>
        <w:rPr/>
      </w:r>
    </w:p>
    <w:p>
      <w:pPr>
        <w:pStyle w:val="Normal"/>
        <w:ind w:left="851" w:right="851" w:hanging="0"/>
        <w:jc w:val="both"/>
        <w:rPr>
          <w:i/>
          <w:i/>
          <w:iCs/>
        </w:rPr>
      </w:pPr>
      <w:r>
        <w:rPr>
          <w:i/>
          <w:iCs/>
        </w:rPr>
        <w:t xml:space="preserve">О, Иисус, когда я впервые попросила Тебя войти в мое сердце, мои мотивы не  были чисты. Просто я хотела креститься. Но сейчас я хочу, чтобы Ты знал, что верю в Тебя как в своего Спасителя; я верю, что Ты - единственный путь восстановления моих отношений с Богом. Я всем сердцем люблю Тебя. Я хочу сказать Тебе, что если бы тогда не было никакого крещения, сейчас я все равно верила бы Тебе, потому что Ты так сильно любишь меня, что послал Сына Своего умереть за мои грехи на кресте, и еще потому, что я просто люблю Тебя. Других причин нет. Если по каким-то причинам мое покаяние в ту ночь не было истинным в Твоих глазах, то сейчас я снова посвящаю себя Тебе искренно и с чистым сердцем.  </w:t>
      </w:r>
    </w:p>
    <w:p>
      <w:pPr>
        <w:pStyle w:val="Normal"/>
        <w:ind w:firstLine="720"/>
        <w:jc w:val="both"/>
        <w:rPr/>
      </w:pPr>
      <w:r>
        <w:rPr/>
      </w:r>
    </w:p>
    <w:p>
      <w:pPr>
        <w:pStyle w:val="Normal"/>
        <w:ind w:firstLine="720"/>
        <w:jc w:val="both"/>
        <w:rPr/>
      </w:pPr>
      <w:r>
        <w:rPr/>
        <w:t>В этот момент я почувствовала обновление моих отношений с Богом. Я знала, что Бог услышал мою детскую молитву, несмотря на нечистые мотивы, и спас меня навечно. Но как посвежели и расцвели наши отношения с Богом теперь! Это было блаженство спасения (Пс.32:1).</w:t>
      </w:r>
    </w:p>
    <w:p>
      <w:pPr>
        <w:pStyle w:val="Normal"/>
        <w:ind w:firstLine="720"/>
        <w:jc w:val="both"/>
        <w:rPr/>
      </w:pPr>
      <w:r>
        <w:rPr/>
        <w:t xml:space="preserve">Теперь я была готова к первому Шагу (Подлинник против подделки). Я должна была исповедать все предыдущие или настоящие контакты с оккультизмом или ложными религиями. Здесь для меня не было сложностей, потому что я выросла в христианской семье и всю свою жизнь ходила в хорошую церковь. </w:t>
      </w:r>
    </w:p>
    <w:p>
      <w:pPr>
        <w:pStyle w:val="Normal"/>
        <w:ind w:firstLine="720"/>
        <w:jc w:val="both"/>
        <w:rPr/>
      </w:pPr>
      <w:r>
        <w:rPr/>
        <w:t>Но несмотря на это, я играла с друзьями в спиритические игры, во время которых  действительно получала реальные ответы. Когда мы делали это, я чувствовала силу, пробегавшую по кончикам наших соединенных пальцев. У меня так же был магический шар, которым я играла, когда была маленькая. Я читала гороскопы, пытаясь узнать свою судьбу, подходила к автоматам, предсказывающим будущее и т.д.</w:t>
      </w:r>
    </w:p>
    <w:p>
      <w:pPr>
        <w:pStyle w:val="Normal"/>
        <w:ind w:firstLine="720"/>
        <w:jc w:val="both"/>
        <w:rPr/>
      </w:pPr>
      <w:r>
        <w:rPr/>
        <w:t xml:space="preserve">Когда я выросла, я прекратила участвовать в подобного рода занятиях, и их влияние на меня исчезло. Я рассматривала это скорее как детские проделки, нежели грехи, которые стоило исповедовать или твердыни, которые нужно было разрушать. Истина же состоит в том, что каждое подобное подозрительное действие, в котором я сознательно или неосознанно участвовала, являлось для сатаны открытой дверью в мою жизнь. Такие поступки позволяли сатане хоть на сантиметр проникнуть за порог моей жизни. </w:t>
      </w:r>
    </w:p>
    <w:p>
      <w:pPr>
        <w:pStyle w:val="Normal"/>
        <w:ind w:firstLine="720"/>
        <w:jc w:val="both"/>
        <w:rPr/>
      </w:pPr>
      <w:r>
        <w:rPr/>
        <w:t>Но силой Божьей эти твердыни были разрушены, благодаря простому исповеданию истины и покаянию:</w:t>
      </w:r>
    </w:p>
    <w:p>
      <w:pPr>
        <w:pStyle w:val="Normal"/>
        <w:ind w:firstLine="720"/>
        <w:jc w:val="both"/>
        <w:rPr/>
      </w:pPr>
      <w:r>
        <w:rPr/>
      </w:r>
    </w:p>
    <w:p>
      <w:pPr>
        <w:pStyle w:val="Normal"/>
        <w:ind w:left="851" w:right="851" w:hanging="0"/>
        <w:jc w:val="both"/>
        <w:rPr>
          <w:i/>
          <w:i/>
          <w:iCs/>
        </w:rPr>
      </w:pPr>
      <w:r>
        <w:rPr>
          <w:i/>
          <w:iCs/>
        </w:rPr>
        <w:t>Господи, я исповедую, что принимала участие в спиритизме. Я раскаиваюсь в этом и прошу твоего прощения.</w:t>
      </w:r>
    </w:p>
    <w:p>
      <w:pPr>
        <w:pStyle w:val="Normal"/>
        <w:ind w:firstLine="720"/>
        <w:jc w:val="both"/>
        <w:rPr/>
      </w:pPr>
      <w:r>
        <w:rPr/>
      </w:r>
    </w:p>
    <w:p>
      <w:pPr>
        <w:pStyle w:val="Normal"/>
        <w:ind w:firstLine="720"/>
        <w:jc w:val="both"/>
        <w:rPr/>
      </w:pPr>
      <w:r>
        <w:rPr/>
        <w:t xml:space="preserve">Одна за другой разрушались твердыни и обман сменялся истиной - истиной Слова Божьего, которое приносило благословение на благословение. </w:t>
      </w:r>
    </w:p>
    <w:p>
      <w:pPr>
        <w:pStyle w:val="Normal"/>
        <w:ind w:firstLine="720"/>
        <w:jc w:val="both"/>
        <w:rPr/>
      </w:pPr>
      <w:r>
        <w:rPr/>
        <w:t xml:space="preserve">Второй шаг (Истина против обмана), фактически, состоял из молитвы, доктринальных утверждений и провозглашения Библейских истин. Провозглашение этих истин было гораздо более значимым и сильным сейчас, когда я находилась в присутствии Божьем, позволяя Ему исследовать мое сердце, очищая его от всякого греха и твердынь - прошлых или настоящих. Я действительно желала очистить свою жизнь от всякого обмана сатаны. </w:t>
      </w:r>
    </w:p>
    <w:p>
      <w:pPr>
        <w:pStyle w:val="Normal"/>
        <w:ind w:firstLine="720"/>
        <w:jc w:val="both"/>
        <w:rPr/>
      </w:pPr>
      <w:r>
        <w:rPr/>
        <w:t xml:space="preserve">Когда я начала молиться, я пережила новую близость между мной и Богом. Я перешла на новый уровень отношений с Богом и приступила к разрушению твердынь, которые скрывались внутри меня. Молитвы из Шагов помогали повергать эти стены в моей жизни. </w:t>
      </w:r>
    </w:p>
    <w:p>
      <w:pPr>
        <w:pStyle w:val="Normal"/>
        <w:ind w:firstLine="720"/>
        <w:jc w:val="both"/>
        <w:rPr/>
      </w:pPr>
      <w:r>
        <w:rPr/>
      </w:r>
    </w:p>
    <w:p>
      <w:pPr>
        <w:pStyle w:val="Normal"/>
        <w:ind w:firstLine="720"/>
        <w:jc w:val="both"/>
        <w:rPr>
          <w:i/>
          <w:i/>
          <w:iCs/>
        </w:rPr>
      </w:pPr>
      <w:r>
        <w:rPr>
          <w:i/>
          <w:iCs/>
        </w:rPr>
        <w:t>Дорогой Небесный Отец,</w:t>
      </w:r>
    </w:p>
    <w:p>
      <w:pPr>
        <w:pStyle w:val="Normal"/>
        <w:ind w:firstLine="720"/>
        <w:jc w:val="both"/>
        <w:rPr>
          <w:i/>
          <w:i/>
          <w:iCs/>
        </w:rPr>
      </w:pPr>
      <w:r>
        <w:rPr>
          <w:i/>
          <w:iCs/>
        </w:rPr>
        <w:t xml:space="preserve">Я знаю, что Ты желаешь дать мне истину, которая сделает меня свободной (Ин.8:32). Я признаю, что была обманута “отцом лжи” (Ин.8:44), и что я обманывала саму себя (1Ин.1:8). Я молюсь во имя Господа Иисуса Христа, чтобы Ты, Небесный Отец, разрушил всякий обман кровью и силой воскресения Господа Иисуса Христа. </w:t>
      </w:r>
    </w:p>
    <w:p>
      <w:pPr>
        <w:pStyle w:val="Normal"/>
        <w:ind w:firstLine="720"/>
        <w:jc w:val="both"/>
        <w:rPr>
          <w:i/>
          <w:i/>
          <w:iCs/>
        </w:rPr>
      </w:pPr>
      <w:r>
        <w:rPr>
          <w:i/>
          <w:iCs/>
        </w:rPr>
      </w:r>
    </w:p>
    <w:p>
      <w:pPr>
        <w:pStyle w:val="Normal"/>
        <w:ind w:firstLine="720"/>
        <w:jc w:val="both"/>
        <w:rPr>
          <w:i/>
          <w:i/>
          <w:iCs/>
        </w:rPr>
      </w:pPr>
      <w:r>
        <w:rPr>
          <w:i/>
          <w:iCs/>
        </w:rPr>
        <w:t xml:space="preserve">Верой я приняла Тебя в свою жизнь и теперь посажена со Христом на Небесах (Еф.2:6). Я признаю, что я имею ответственность и власть противостать дьяволу, и когда я это сделаю, он убежит от меня. Сейчас я прошу Духа Святого направить меня на всякую истину (Ин.16:13). Я прошу, “испытай меня, Боже, и узнай сердце мое; испытай меня, узнай помышления мои, и зри, не на опасном ли я пути, и направь меня на путь вечный” (Пс.138:23, 24). Во имя Иисуса я молюсь. Аминь. </w:t>
      </w:r>
    </w:p>
    <w:p>
      <w:pPr>
        <w:pStyle w:val="Normal"/>
        <w:ind w:firstLine="720"/>
        <w:jc w:val="both"/>
        <w:rPr>
          <w:i/>
          <w:i/>
          <w:iCs/>
        </w:rPr>
      </w:pPr>
      <w:r>
        <w:rPr>
          <w:i/>
          <w:iCs/>
        </w:rPr>
      </w:r>
    </w:p>
    <w:p>
      <w:pPr>
        <w:pStyle w:val="Normal"/>
        <w:ind w:firstLine="720"/>
        <w:jc w:val="both"/>
        <w:rPr/>
      </w:pPr>
      <w:r>
        <w:rPr/>
        <w:t>Далее последовали доктринальные утверждения: одну за другой я провозглашала Библейские истины в силе и власти. После того, как я провозгласила, Кем является Бог, что Он сделал для меня, кем являюсь я, на чем стоит моя вера, что повелел мне делать Бог и как я могу достичь победы и свободы, меня переполнила Божья благодать и величие. Какого прекрасного Спасителя мы имеем!</w:t>
      </w:r>
    </w:p>
    <w:p>
      <w:pPr>
        <w:pStyle w:val="Normal"/>
        <w:ind w:firstLine="720"/>
        <w:jc w:val="both"/>
        <w:rPr/>
      </w:pPr>
      <w:r>
        <w:rPr/>
      </w:r>
    </w:p>
    <w:p>
      <w:pPr>
        <w:pStyle w:val="Normal"/>
        <w:ind w:firstLine="720"/>
        <w:jc w:val="center"/>
        <w:rPr>
          <w:b/>
          <w:b/>
          <w:bCs/>
          <w:sz w:val="24"/>
          <w:szCs w:val="24"/>
        </w:rPr>
      </w:pPr>
      <w:r>
        <w:rPr>
          <w:b/>
          <w:bCs/>
          <w:sz w:val="24"/>
          <w:szCs w:val="24"/>
        </w:rPr>
        <w:t>Я прощаю</w:t>
      </w:r>
    </w:p>
    <w:p>
      <w:pPr>
        <w:pStyle w:val="Normal"/>
        <w:ind w:firstLine="720"/>
        <w:jc w:val="both"/>
        <w:rPr/>
      </w:pPr>
      <w:r>
        <w:rPr/>
      </w:r>
    </w:p>
    <w:p>
      <w:pPr>
        <w:pStyle w:val="Normal"/>
        <w:ind w:firstLine="720"/>
        <w:jc w:val="both"/>
        <w:rPr/>
      </w:pPr>
      <w:r>
        <w:rPr/>
        <w:t>Третий шаг (Прощение против горечи) не был легким для меня. Когда мы с Дейвом работали над этим шагом, я молча простила всех, кого мне нужно было простить. Но сегодня все было гораздо глубже. В моем сознании прочно зафиксировались слова из 2Кор.2:10,11:</w:t>
      </w:r>
    </w:p>
    <w:p>
      <w:pPr>
        <w:pStyle w:val="Normal"/>
        <w:ind w:firstLine="720"/>
        <w:jc w:val="both"/>
        <w:rPr/>
      </w:pPr>
      <w:r>
        <w:rPr/>
      </w:r>
    </w:p>
    <w:p>
      <w:pPr>
        <w:pStyle w:val="Normal"/>
        <w:ind w:left="851" w:right="851" w:hanging="0"/>
        <w:jc w:val="both"/>
        <w:rPr>
          <w:i/>
          <w:i/>
          <w:iCs/>
        </w:rPr>
      </w:pPr>
      <w:r>
        <w:rPr>
          <w:i/>
          <w:iCs/>
        </w:rPr>
        <w:t>А кого вы в чем прощаете, того и я; ибо и я, если в чем простил кого, простил для вас от лица Христова, чтобы не сделал вам ущерба сатана; ибо вам не безызвестны его умыслы.</w:t>
      </w:r>
    </w:p>
    <w:p>
      <w:pPr>
        <w:pStyle w:val="Normal"/>
        <w:ind w:left="851" w:right="851" w:hanging="0"/>
        <w:jc w:val="both"/>
        <w:rPr>
          <w:i/>
          <w:i/>
          <w:iCs/>
        </w:rPr>
      </w:pPr>
      <w:r>
        <w:rPr>
          <w:i/>
          <w:iCs/>
        </w:rPr>
      </w:r>
    </w:p>
    <w:p>
      <w:pPr>
        <w:pStyle w:val="Normal"/>
        <w:ind w:firstLine="720"/>
        <w:jc w:val="center"/>
        <w:rPr>
          <w:b/>
          <w:b/>
          <w:bCs/>
        </w:rPr>
      </w:pPr>
      <w:r>
        <w:rPr>
          <w:b/>
          <w:bCs/>
        </w:rPr>
        <w:t>-------------------------------------------------------------------------------------------------</w:t>
      </w:r>
    </w:p>
    <w:p>
      <w:pPr>
        <w:pStyle w:val="Normal"/>
        <w:ind w:firstLine="720"/>
        <w:jc w:val="center"/>
        <w:rPr>
          <w:b/>
          <w:b/>
          <w:bCs/>
        </w:rPr>
      </w:pPr>
      <w:r>
        <w:rPr>
          <w:b/>
          <w:bCs/>
        </w:rPr>
        <w:t xml:space="preserve">Передо мной был выбор. Или всю жизнь </w:t>
      </w:r>
    </w:p>
    <w:p>
      <w:pPr>
        <w:pStyle w:val="Normal"/>
        <w:ind w:firstLine="720"/>
        <w:jc w:val="center"/>
        <w:rPr>
          <w:b/>
          <w:b/>
          <w:bCs/>
        </w:rPr>
      </w:pPr>
      <w:r>
        <w:rPr>
          <w:b/>
          <w:bCs/>
        </w:rPr>
        <w:t xml:space="preserve">ждать извинений, постоянно чувствуя горечь, </w:t>
      </w:r>
    </w:p>
    <w:p>
      <w:pPr>
        <w:pStyle w:val="Normal"/>
        <w:ind w:firstLine="720"/>
        <w:jc w:val="center"/>
        <w:rPr>
          <w:b/>
          <w:b/>
          <w:bCs/>
        </w:rPr>
      </w:pPr>
      <w:r>
        <w:rPr>
          <w:b/>
          <w:bCs/>
        </w:rPr>
        <w:t>или же простить и разбить все узы, которые сковывали меня.</w:t>
      </w:r>
    </w:p>
    <w:p>
      <w:pPr>
        <w:pStyle w:val="Normal"/>
        <w:ind w:firstLine="720"/>
        <w:jc w:val="center"/>
        <w:rPr/>
      </w:pPr>
      <w:r>
        <w:rPr/>
        <w:t>------------------------------------------------------------------------------------------------</w:t>
      </w:r>
    </w:p>
    <w:p>
      <w:pPr>
        <w:pStyle w:val="Normal"/>
        <w:ind w:firstLine="720"/>
        <w:jc w:val="center"/>
        <w:rPr/>
      </w:pPr>
      <w:r>
        <w:rPr/>
      </w:r>
    </w:p>
    <w:p>
      <w:pPr>
        <w:pStyle w:val="Normal"/>
        <w:ind w:firstLine="720"/>
        <w:jc w:val="both"/>
        <w:rPr/>
      </w:pPr>
      <w:r>
        <w:rPr/>
        <w:t>Действительно ли сатана обманывал меня все эти годы, когда я испытывала горечь из-за поступка этого человека? Этот человек никогда не просил у меня прощения за то, что сделал! Едва я успела подумать об этом, как прочитала следующие строки на странице Шагов:</w:t>
      </w:r>
    </w:p>
    <w:p>
      <w:pPr>
        <w:pStyle w:val="Normal"/>
        <w:ind w:firstLine="720"/>
        <w:jc w:val="both"/>
        <w:rPr/>
      </w:pPr>
      <w:r>
        <w:rPr/>
      </w:r>
    </w:p>
    <w:p>
      <w:pPr>
        <w:pStyle w:val="Normal"/>
        <w:ind w:left="851" w:right="851" w:hanging="0"/>
        <w:jc w:val="both"/>
        <w:rPr/>
      </w:pPr>
      <w:r>
        <w:rPr/>
        <w:t>Вы прощаете человека не ради того, чтобы ему было хорошо, а ради себя, чтобы вы были свободны. Вопрос прощения стоит не между вами и вашим обидчиком, а между вами и Богом.</w:t>
      </w:r>
    </w:p>
    <w:p>
      <w:pPr>
        <w:pStyle w:val="Normal"/>
        <w:ind w:firstLine="720"/>
        <w:jc w:val="both"/>
        <w:rPr/>
      </w:pPr>
      <w:r>
        <w:rPr/>
      </w:r>
    </w:p>
    <w:p>
      <w:pPr>
        <w:pStyle w:val="Normal"/>
        <w:ind w:firstLine="720"/>
        <w:jc w:val="both"/>
        <w:rPr/>
      </w:pPr>
      <w:r>
        <w:rPr/>
        <w:t>Возможно ли, чтобы непрощение приносило мне больший вред, нежели моему обидчику? Как я могу забыть то, как он поступил со мной? Далее на странице были следующие слова:</w:t>
      </w:r>
    </w:p>
    <w:p>
      <w:pPr>
        <w:pStyle w:val="Normal"/>
        <w:ind w:firstLine="720"/>
        <w:jc w:val="both"/>
        <w:rPr/>
      </w:pPr>
      <w:r>
        <w:rPr/>
      </w:r>
    </w:p>
    <w:p>
      <w:pPr>
        <w:pStyle w:val="Normal"/>
        <w:ind w:left="851" w:right="851" w:hanging="0"/>
        <w:jc w:val="both"/>
        <w:rPr/>
      </w:pPr>
      <w:r>
        <w:rPr/>
        <w:t xml:space="preserve">Простить - это согласиться жить с последствиями греха другого человека. Прощение чего-то стоит. Вы платите цену, прощая зло. Вам все равно придется жить с последствиями греха другого человека, хотите вы того или нет; единственный ваш выбор - будете ли вы делать это в горечи непрощения или в свободе прощения. </w:t>
      </w:r>
    </w:p>
    <w:p>
      <w:pPr>
        <w:pStyle w:val="Normal"/>
        <w:ind w:left="851" w:right="851" w:hanging="0"/>
        <w:jc w:val="both"/>
        <w:rPr/>
      </w:pPr>
      <w:r>
        <w:rPr/>
      </w:r>
    </w:p>
    <w:p>
      <w:pPr>
        <w:pStyle w:val="Normal"/>
        <w:ind w:firstLine="720"/>
        <w:jc w:val="both"/>
        <w:rPr/>
      </w:pPr>
      <w:r>
        <w:rPr/>
        <w:t>Передо мной был выбор. Или всю жизнь ждать извинений, постоянно чувствуя горечь, или  же простить и разбить все узы, которые сковывали меня. С болью в сердце я вспоминала все обиды и ненависть. Я простила этого человека и нескольких других из списка, который я составила. Я оставила все обиды на Кресте и отдала их Богу в послушание Римл.12:19:</w:t>
      </w:r>
    </w:p>
    <w:p>
      <w:pPr>
        <w:pStyle w:val="Normal"/>
        <w:ind w:firstLine="720"/>
        <w:jc w:val="both"/>
        <w:rPr/>
      </w:pPr>
      <w:r>
        <w:rPr/>
      </w:r>
    </w:p>
    <w:p>
      <w:pPr>
        <w:pStyle w:val="Normal"/>
        <w:ind w:left="851" w:right="851" w:hanging="0"/>
        <w:jc w:val="both"/>
        <w:rPr>
          <w:i/>
          <w:i/>
          <w:iCs/>
        </w:rPr>
      </w:pPr>
      <w:r>
        <w:rPr>
          <w:i/>
          <w:iCs/>
        </w:rPr>
        <w:t>Не мстите за себя, возлюбленные, но дайте место гневу Божию. Ибо написано “Мне отмщение, Я воздам, говорит Господь.</w:t>
      </w:r>
    </w:p>
    <w:p>
      <w:pPr>
        <w:pStyle w:val="Normal"/>
        <w:ind w:firstLine="720"/>
        <w:jc w:val="both"/>
        <w:rPr>
          <w:i/>
          <w:i/>
          <w:iCs/>
        </w:rPr>
      </w:pPr>
      <w:r>
        <w:rPr>
          <w:i/>
          <w:iCs/>
        </w:rPr>
      </w:r>
    </w:p>
    <w:p>
      <w:pPr>
        <w:pStyle w:val="Normal"/>
        <w:ind w:firstLine="720"/>
        <w:jc w:val="both"/>
        <w:rPr/>
      </w:pPr>
      <w:r>
        <w:rPr/>
        <w:t xml:space="preserve">Не выразить словами, что творилось в моем сердце! Реки слез вытекали из моей души, омывая все обиды. Оковы были разбиты и теперь я могла без всякой обиды смотреть в глаза людям. Я могла любить людей без непонимания и скептицизма, которые раньше отравляли мои отношения с ними. </w:t>
      </w:r>
    </w:p>
    <w:p>
      <w:pPr>
        <w:pStyle w:val="Normal"/>
        <w:ind w:firstLine="720"/>
        <w:jc w:val="both"/>
        <w:rPr/>
      </w:pPr>
      <w:r>
        <w:rPr/>
      </w:r>
    </w:p>
    <w:p>
      <w:pPr>
        <w:pStyle w:val="Normal"/>
        <w:ind w:firstLine="720"/>
        <w:jc w:val="center"/>
        <w:rPr>
          <w:b/>
          <w:b/>
          <w:bCs/>
          <w:sz w:val="24"/>
          <w:szCs w:val="24"/>
        </w:rPr>
      </w:pPr>
      <w:r>
        <w:rPr>
          <w:b/>
          <w:bCs/>
          <w:sz w:val="24"/>
          <w:szCs w:val="24"/>
        </w:rPr>
        <w:t>Дальнейшие шаги</w:t>
      </w:r>
    </w:p>
    <w:p>
      <w:pPr>
        <w:pStyle w:val="Normal"/>
        <w:ind w:firstLine="720"/>
        <w:jc w:val="both"/>
        <w:rPr/>
      </w:pPr>
      <w:r>
        <w:rPr/>
        <w:t xml:space="preserve">После этого Шага мне требовался небольшой эмоциональный отдых, и в то же время я хотела закончить все Шаги до того, как Пит приведет домой Джелен из школы. Четвертый Шаг (Покорность против бунта) помог мне осознать, насколько серьезно Бог осуждает бунт. Я спрашивала: </w:t>
      </w:r>
      <w:r>
        <w:rPr>
          <w:i/>
          <w:iCs/>
        </w:rPr>
        <w:t xml:space="preserve">Неужели моя вечно интересующаяся натура и соревнующийся дух являются бунтарскими? Неужели моя независимая личность на деле является непокорным характером? </w:t>
      </w:r>
      <w:r>
        <w:rPr/>
        <w:t>Зная, что “непокорность есть такой же грех, что волшебство, и противление то же, что идолопоклонство” (1Цар.15:23), мне нужно было исповедать свой грех против множества людей, которые имели власть в моей жизни. Я согласилась “повиноваться им в страхе Божьем” (Еф.5:21).</w:t>
      </w:r>
    </w:p>
    <w:p>
      <w:pPr>
        <w:pStyle w:val="Normal"/>
        <w:ind w:firstLine="720"/>
        <w:jc w:val="both"/>
        <w:rPr/>
      </w:pPr>
      <w:r>
        <w:rPr/>
        <w:t xml:space="preserve">Я перешла к пятому Шагу (Смирение против гордости), исповедуясь в своей гордости, которая так часто сопутствовала бунту и самоуверенности. Сделав выбор “не надеяться на плоть” (Фил.3:3) и “укрепляться Господом и могуществом силы Его” (Еф.6:10), мой дух успокоился и я могла свободно сбросить ложную маску самомнения и покориться воле Божьей.    </w:t>
      </w:r>
    </w:p>
    <w:p>
      <w:pPr>
        <w:pStyle w:val="Normal"/>
        <w:ind w:firstLine="720"/>
        <w:jc w:val="both"/>
        <w:rPr/>
      </w:pPr>
      <w:r>
        <w:rPr/>
        <w:t xml:space="preserve">Я стала почитать других выше себя и это стало недостающим элементом целостной мозаики, наряду с прощением и покорностью. </w:t>
      </w:r>
    </w:p>
    <w:p>
      <w:pPr>
        <w:pStyle w:val="Normal"/>
        <w:ind w:firstLine="720"/>
        <w:jc w:val="both"/>
        <w:rPr/>
      </w:pPr>
      <w:r>
        <w:rPr/>
      </w:r>
    </w:p>
    <w:p>
      <w:pPr>
        <w:pStyle w:val="Normal"/>
        <w:ind w:left="851" w:right="851" w:hanging="0"/>
        <w:jc w:val="both"/>
        <w:rPr/>
      </w:pPr>
      <w:r>
        <w:rPr>
          <w:i/>
          <w:iCs/>
        </w:rPr>
        <w:t>Ничего не делайте по любопрению или по тщеславию, но по смиренномудрию почитайте один другого высшим себя</w:t>
      </w:r>
      <w:r>
        <w:rPr/>
        <w:t xml:space="preserve"> (Фил.2:3).</w:t>
      </w:r>
    </w:p>
    <w:p>
      <w:pPr>
        <w:pStyle w:val="Normal"/>
        <w:ind w:firstLine="720"/>
        <w:jc w:val="both"/>
        <w:rPr/>
      </w:pPr>
      <w:r>
        <w:rPr/>
      </w:r>
    </w:p>
    <w:p>
      <w:pPr>
        <w:pStyle w:val="Normal"/>
        <w:ind w:firstLine="720"/>
        <w:jc w:val="both"/>
        <w:rPr/>
      </w:pPr>
      <w:r>
        <w:rPr/>
        <w:t xml:space="preserve">Прошло более двух часов; я устала, но было очень вдохновлена, потому что прошла предыдущие Шаги. Желанием моего сердца было пережить абсолютную свободу, полное очищение и правильные отношения с моим Спасителем. Я с энтузиазмом перешла к следующему шестому Шагу (Свобода против рабства), с нетерпением ожидая сбросить с себя оковы и ненужный багаж. </w:t>
      </w:r>
    </w:p>
    <w:p>
      <w:pPr>
        <w:pStyle w:val="Normal"/>
        <w:ind w:firstLine="720"/>
        <w:jc w:val="both"/>
        <w:rPr/>
      </w:pPr>
      <w:r>
        <w:rPr/>
        <w:t xml:space="preserve">Я попросила Бога исследовать мое сердце и открыть моему разуму любой грех в моей жизни, который нарушал Его законы и огорчал Духа Святого. Один за другим Бог показывал мне грехи, в которых нужно было исповедаться - не только настоящие, но грехи детства, подросткового периода и юности. </w:t>
      </w:r>
    </w:p>
    <w:p>
      <w:pPr>
        <w:pStyle w:val="Normal"/>
        <w:ind w:firstLine="720"/>
        <w:jc w:val="both"/>
        <w:rPr/>
      </w:pPr>
      <w:r>
        <w:rPr/>
        <w:t>Так как я была спасена в очень юном возрасте, врагу удалось с детства ввести меня в заблуждение о том, что я такая хорошая и правильная христианка. За прошедшие годы я исповедовалась в крупных грехах, но многие другие грехи я часто просто пропускала, думая, что они автоматически стираются моим участием в церкви и добропорядочной жизнью. Я была уверена, что эти грехи даже не стоят исповедания, если прекратить совершать их. В результате все эти годы я несла на себе ненужный багаж неисповеданных грехов, которые мешали моей радости во Христе и святости. Божьи обетования истинны:</w:t>
      </w:r>
    </w:p>
    <w:p>
      <w:pPr>
        <w:pStyle w:val="Normal"/>
        <w:ind w:firstLine="720"/>
        <w:jc w:val="both"/>
        <w:rPr/>
      </w:pPr>
      <w:r>
        <w:rPr/>
      </w:r>
    </w:p>
    <w:p>
      <w:pPr>
        <w:pStyle w:val="Normal"/>
        <w:ind w:left="851" w:right="851" w:hanging="0"/>
        <w:jc w:val="both"/>
        <w:rPr/>
      </w:pPr>
      <w:r>
        <w:rPr>
          <w:i/>
          <w:iCs/>
        </w:rPr>
        <w:t>Если исповедуем грехи наши, то Он, будучи верен и праведен, простит нам грехи (наши) и очистит нас от всякой неправды</w:t>
      </w:r>
      <w:r>
        <w:rPr/>
        <w:t xml:space="preserve"> (1Ин.1:9).</w:t>
      </w:r>
    </w:p>
    <w:p>
      <w:pPr>
        <w:pStyle w:val="Normal"/>
        <w:ind w:left="851" w:right="851" w:hanging="0"/>
        <w:jc w:val="both"/>
        <w:rPr/>
      </w:pPr>
      <w:r>
        <w:rPr>
          <w:i/>
          <w:iCs/>
        </w:rPr>
        <w:t>Я пришел для того, чтобы имели жизнь и имели с избытком</w:t>
      </w:r>
      <w:r>
        <w:rPr/>
        <w:t xml:space="preserve"> (Ин.10:10).</w:t>
      </w:r>
    </w:p>
    <w:p>
      <w:pPr>
        <w:pStyle w:val="Normal"/>
        <w:ind w:firstLine="720"/>
        <w:jc w:val="both"/>
        <w:rPr/>
      </w:pPr>
      <w:r>
        <w:rPr/>
      </w:r>
    </w:p>
    <w:p>
      <w:pPr>
        <w:pStyle w:val="Normal"/>
        <w:ind w:firstLine="720"/>
        <w:jc w:val="both"/>
        <w:rPr/>
      </w:pPr>
      <w:r>
        <w:rPr/>
        <w:t xml:space="preserve">Впервые я почувствовала себя абсолютно чистой перед моим Господом. Я поняла, что значит “по примеру призвавшего вас Святого, и сами будьте святы во всех поступках, ибо написано: “будьте святы, потому что Я свят” (1Пет.1:15,16). Я так же поняла, что значит фраза: “предоставьте тела ваши в жертву живую, святую, благоугодную Богу, для разумного служения вашего” (Римл.12:1). </w:t>
      </w:r>
    </w:p>
    <w:p>
      <w:pPr>
        <w:pStyle w:val="Normal"/>
        <w:ind w:firstLine="720"/>
        <w:jc w:val="both"/>
        <w:rPr/>
      </w:pPr>
      <w:r>
        <w:rPr/>
        <w:t>К заключительному шагу (Отречение против молчаливого согласия) я была эмоционально опустошена, но переполнена благодатью и благословениями Божьими. Когда Бог исследовал мое сердце, я шла все дальше и дальше, насколько мне позволяла память. Я понимала, что вспомнить абсолютно все невозможно, но я хотела закончить все Шаги. Исповедаться в грехах отцов и проклятиях, наложенных на нашу семью, было очень важно для меня самой и впоследствии оказалось очень важным для всей нашей семьи (Исх.20:5; Иер.32:18).</w:t>
      </w:r>
    </w:p>
    <w:p>
      <w:pPr>
        <w:pStyle w:val="Normal"/>
        <w:ind w:firstLine="720"/>
        <w:jc w:val="both"/>
        <w:rPr/>
      </w:pPr>
      <w:r>
        <w:rPr/>
        <w:t xml:space="preserve">Моя прапрабабушка (третье поколение по материнской линии) была коренной американкой, то есть индейского происхождения. Я не знаю точно из какого племени она была. Потом она вышла замуж за белого человека. Как-то раз я попросила свою старую тетю рассказать историю нашей семьи, но она отказалась, сказав, что там столько постыдного, что не стоит даже рассказывать. </w:t>
      </w:r>
    </w:p>
    <w:p>
      <w:pPr>
        <w:pStyle w:val="Normal"/>
        <w:ind w:firstLine="720"/>
        <w:jc w:val="both"/>
        <w:rPr/>
      </w:pPr>
      <w:r>
        <w:rPr/>
        <w:t>Вероятность безбожности в истории нашей семьи была велика, как и возможность различных проклятий, поэтому моим детям и мне нужно было исповедаться в различных наследственных грехах и проклятиях. В нашей семьи были убийство, депрессия, гнев и горечь, и мне нужно было отречься от всего этого. Я думаю, что и наша деятельность против абортов навлекла на нас проклятия со стороны сатанистов, поэтому мы нуждались в защите и власти, чтобы  противостать всем проклятиям.</w:t>
      </w:r>
    </w:p>
    <w:p>
      <w:pPr>
        <w:pStyle w:val="Normal"/>
        <w:ind w:firstLine="720"/>
        <w:jc w:val="both"/>
        <w:rPr/>
      </w:pPr>
      <w:r>
        <w:rPr/>
        <w:t xml:space="preserve">Когда закончила последний Шаг, я почувствовала огромное облегчение. Мне было неописуемо легко. Возможно, я никогда не узнаю, какие именно проклятия и грехи отцов влияли на нашу жизнь, но я точно знала, что теперь, когда я закончила все Шаги, я абсолютно свободна. Пит тоже свидетельствовал о своем освобождении после того, как, работая над Шагами, отрекся от алкоголизма и самоубийства, которые имели место в его семье. </w:t>
      </w:r>
    </w:p>
    <w:p>
      <w:pPr>
        <w:pStyle w:val="Normal"/>
        <w:ind w:firstLine="720"/>
        <w:jc w:val="both"/>
        <w:rPr/>
      </w:pPr>
      <w:r>
        <w:rPr/>
        <w:t>После завершения всех семи Шагов я очень устала физически и эмоционально, но, как никогда раньше, я была обновлена в духе и разуме. Я была очищена, “чтобы познать, что есть воля Божия, благая, угодная и совершенная” (Римл.12:2).</w:t>
      </w:r>
    </w:p>
    <w:p>
      <w:pPr>
        <w:pStyle w:val="Normal"/>
        <w:ind w:firstLine="720"/>
        <w:jc w:val="both"/>
        <w:rPr/>
      </w:pPr>
      <w:r>
        <w:rPr/>
        <w:t>Я отдала Богу мои грехи и мое прошлое. Я отдала Ему мои заботы и моих детей. Отдать Богу детей было намного труднее. 10 лет Пит и я были бесплодны, и Бог дал нам ребенка через усыновление - нашего любимого Давида. После этого я чудом забеременела и мы были благословлены еще одним мальчиком - нашим любимым Джередом. И затем, после нескольких выкидышей, которые были для нас тяжким ударом, Бог вновь благословил нас беременностью и дал нам дочь - любимую Джелен. За каждого ребенка мы благодарили Бога, ибо каждый раз это было чудо. С каждым ребенком я была, как Анна, мать Самуила: “О сем дитяти молилась я, и исполнил мне Господь прошение мое, чего я просила у Него” (1Цар.1:27). С появлением каждого ребенка мы благодарили Господа и прославляли за Его благословение, благодать и милость. Но мы продолжали и дальше поступать, как Анна, посвящая наших детей Господу: “И я отдаю его Господу на все дни жизни его - служить Господу” (1Цар.1:28).</w:t>
      </w:r>
    </w:p>
    <w:p>
      <w:pPr>
        <w:pStyle w:val="Normal"/>
        <w:ind w:firstLine="720"/>
        <w:jc w:val="both"/>
        <w:rPr/>
      </w:pPr>
      <w:r>
        <w:rPr/>
        <w:t xml:space="preserve">Я признала тот факт, что ни я, ни Пит, не можем разрушить твердыни в жизни наших детей. Они могут быть разрушены только силой Божьей и истиной Его Слова. Они могут быть разрушены лишь тогда, когда ребенок сам исповедуется, провозглашает и покоряется Богу. В тот день я отдала наших детей Господу, посвятив их Тому, Кто позволил им появиться в нашей семье. </w:t>
      </w:r>
    </w:p>
    <w:p>
      <w:pPr>
        <w:pStyle w:val="Normal"/>
        <w:ind w:firstLine="720"/>
        <w:jc w:val="both"/>
        <w:rPr/>
      </w:pPr>
      <w:r>
        <w:rPr/>
        <w:t>Я успокоилась, приняв Божье обетование о том, что во Христе мы - победители. Я успокоилась, приняв Божье обетование о том, что наша вера в Христа побеждает мир:</w:t>
      </w:r>
    </w:p>
    <w:p>
      <w:pPr>
        <w:pStyle w:val="Normal"/>
        <w:ind w:firstLine="720"/>
        <w:jc w:val="both"/>
        <w:rPr/>
      </w:pPr>
      <w:r>
        <w:rPr/>
      </w:r>
    </w:p>
    <w:p>
      <w:pPr>
        <w:pStyle w:val="Normal"/>
        <w:ind w:left="851" w:right="851" w:hanging="0"/>
        <w:jc w:val="both"/>
        <w:rPr/>
      </w:pPr>
      <w:r>
        <w:rPr>
          <w:i/>
          <w:iCs/>
        </w:rPr>
        <w:t>Ибо всякий, рожденный от Бога, побеждает мир; и сия есть победа, победившая мир, вера наша. Кто побеждает мир, как не тот, кто верует, что Иисус есть Сын Божий?</w:t>
      </w:r>
      <w:r>
        <w:rPr/>
        <w:t xml:space="preserve"> (1Ин.5:4,5)</w:t>
      </w:r>
    </w:p>
    <w:p>
      <w:pPr>
        <w:pStyle w:val="Normal"/>
        <w:ind w:left="851" w:right="851" w:hanging="0"/>
        <w:jc w:val="both"/>
        <w:rPr/>
      </w:pPr>
      <w:r>
        <w:rPr/>
      </w:r>
      <w:r>
        <w:br w:type="page"/>
      </w:r>
    </w:p>
    <w:p>
      <w:pPr>
        <w:pStyle w:val="Normal"/>
        <w:jc w:val="center"/>
        <w:rPr>
          <w:b/>
          <w:b/>
          <w:bCs/>
          <w:sz w:val="36"/>
          <w:szCs w:val="36"/>
        </w:rPr>
      </w:pPr>
      <w:r>
        <w:rPr>
          <w:b/>
          <w:bCs/>
          <w:sz w:val="36"/>
          <w:szCs w:val="36"/>
        </w:rPr>
        <w:t>8</w:t>
      </w:r>
    </w:p>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Достигая других</w:t>
      </w:r>
    </w:p>
    <w:p>
      <w:pPr>
        <w:pStyle w:val="Normal"/>
        <w:jc w:val="center"/>
        <w:rPr>
          <w:b/>
          <w:b/>
          <w:bCs/>
          <w:sz w:val="28"/>
          <w:szCs w:val="28"/>
        </w:rPr>
      </w:pPr>
      <w:r>
        <w:rPr>
          <w:b/>
          <w:bCs/>
          <w:sz w:val="28"/>
          <w:szCs w:val="28"/>
        </w:rPr>
        <w:t>-----------------------------------------------------</w:t>
      </w:r>
    </w:p>
    <w:p>
      <w:pPr>
        <w:pStyle w:val="Normal"/>
        <w:jc w:val="both"/>
        <w:rPr/>
      </w:pPr>
      <w:r>
        <w:rPr/>
      </w:r>
    </w:p>
    <w:p>
      <w:pPr>
        <w:pStyle w:val="Normal"/>
        <w:ind w:firstLine="720"/>
        <w:jc w:val="both"/>
        <w:rPr/>
      </w:pPr>
      <w:r>
        <w:rPr/>
        <w:t xml:space="preserve">Мы радовались, что три человека из нашей семьи стали свободны. Но мы знали, что битва еще не окончена. После того, как нам не удалось купить новый дом, мы согласились с тем, что Бог желает, чтобы мы оставались в нашем старом доме. </w:t>
      </w:r>
    </w:p>
    <w:p>
      <w:pPr>
        <w:pStyle w:val="Normal"/>
        <w:ind w:firstLine="720"/>
        <w:jc w:val="both"/>
        <w:rPr/>
      </w:pPr>
      <w:r>
        <w:rPr/>
        <w:t xml:space="preserve">Джеред (8 лет) все еще мучился от ночных кошмаров, которые приходили из глубины его подсознания. У Джелен тоже стали появляться ночные кошмары, но в отличие от Джереда она запоминала их и сразу же исповедовалась. </w:t>
      </w:r>
    </w:p>
    <w:p>
      <w:pPr>
        <w:pStyle w:val="Normal"/>
        <w:ind w:firstLine="720"/>
        <w:jc w:val="both"/>
        <w:rPr/>
      </w:pPr>
      <w:r>
        <w:rPr/>
        <w:t xml:space="preserve">Джеред тоже захотел пройти Шаги. Джеред поверил в Христа, когда ему было три года и подтвердил свою веру в семь лет. Мы почувствовали уверенность в том, что Шаги помогут ему обрести свободу во Христе. </w:t>
      </w:r>
    </w:p>
    <w:p>
      <w:pPr>
        <w:pStyle w:val="Normal"/>
        <w:ind w:firstLine="720"/>
        <w:jc w:val="both"/>
        <w:rPr/>
      </w:pPr>
      <w:r>
        <w:rPr/>
        <w:t xml:space="preserve">Однажды вечером мы уединились с ним и начали работать над детской версией Шагов (смотрите приложение). Вскоре я почувствовала, что он все понимает и честен с Богом. Он исповедовался, каялся, провозглашал с огромным желанием и откровенностью перед Богом. Он честно рассказывал о деталях своей жизни, смиренно приходя к Богу, с готовностью сделать все необходимое, чтобы избавиться от ночных кошмаров. </w:t>
      </w:r>
    </w:p>
    <w:p>
      <w:pPr>
        <w:pStyle w:val="Normal"/>
        <w:ind w:firstLine="720"/>
        <w:jc w:val="both"/>
        <w:rPr/>
      </w:pPr>
      <w:r>
        <w:rPr/>
        <w:t xml:space="preserve">Однако, несмотря на то, что Джеред был честным, он не мог вспомнить определенных деталей своего прошлого. Он не помнил своих ночных кошмаров, которые так долго мучили его, и не мог вспомнить, что происходило в них. Он знал, что у него был необычный страх - он боялся что его родители, Пит и я, бросят его. Но он не помнил, откуда пришел этот страх. Он знал, что много лет назад что-то испугало его, но он не мог вспомнить, что именно. Его память была полностью заблокирована. </w:t>
      </w:r>
    </w:p>
    <w:p>
      <w:pPr>
        <w:pStyle w:val="Normal"/>
        <w:ind w:firstLine="720"/>
        <w:jc w:val="both"/>
        <w:rPr/>
      </w:pPr>
      <w:r>
        <w:rPr/>
        <w:t>Но мы шли дальше. Когда Джеред закончил Шаги, он ясно понял, кем он является во Христе и был освобожден, насколько это было возможным. Однако то, что было скрыто в глубинах его памяти, продолжало сковывать его. В результате путь к свободе нашей семьи продолжался еще два года. Джеред искренне просил Бога исследовать его сердце, и мы верили, что однажды Бог откроет сокровенное.</w:t>
      </w:r>
    </w:p>
    <w:p>
      <w:pPr>
        <w:pStyle w:val="Normal"/>
        <w:ind w:firstLine="720"/>
        <w:jc w:val="both"/>
        <w:rPr/>
      </w:pPr>
      <w:r>
        <w:rPr/>
        <w:t xml:space="preserve">Пятилетняя Джелен тоже прошла Шаги. Мы с радостью вспомнили, как год назад Джелен приняла Иисуса. Это была простая молитва - она сказала, что любит Иисуса и хочет, чтобы Он вошел в ее сердце. Джелен “влюбилась” в Иисуса “с первого взгляда”, как только узнала о Нем, поэтому ее покаяние было естественной реакцией на любовь к Господу. </w:t>
      </w:r>
    </w:p>
    <w:p>
      <w:pPr>
        <w:pStyle w:val="Normal"/>
        <w:ind w:firstLine="720"/>
        <w:jc w:val="both"/>
        <w:rPr/>
      </w:pPr>
      <w:r>
        <w:rPr/>
        <w:t xml:space="preserve">Джелен была еще слишком мала, поэтому я упростила Шаги. Было так прекрасно услышать, как наша малышка провозглашает, кем она является во Христе и как она освобождается от греха и страха. Это была детская вера и смирение в простоте сердца. Я думаю, что некоторые пункты были непонятны ей (например, грехи отцов), но она любила Бога и полностью доверяла мне, когда я вела ее по Шагам. Непонимание некоторых тем не помешало ей провозглашать истину. А когда провозглашается истина, все Божьи враги оказываются парализованными и теряют силу. </w:t>
      </w:r>
    </w:p>
    <w:p>
      <w:pPr>
        <w:pStyle w:val="Normal"/>
        <w:ind w:firstLine="720"/>
        <w:jc w:val="both"/>
        <w:rPr/>
      </w:pPr>
      <w:r>
        <w:rPr/>
        <w:t>Кроме того, Джелен научилась некоторым приемам против страха и кошмаров. Она выучила быструю и простую фразу: “Я дитя Божье и зло не может коснуться меня” (1Ин.5:18).</w:t>
      </w:r>
    </w:p>
    <w:p>
      <w:pPr>
        <w:pStyle w:val="Normal"/>
        <w:ind w:firstLine="720"/>
        <w:jc w:val="both"/>
        <w:rPr/>
      </w:pPr>
      <w:r>
        <w:rPr/>
      </w:r>
    </w:p>
    <w:p>
      <w:pPr>
        <w:pStyle w:val="Normal"/>
        <w:ind w:firstLine="720"/>
        <w:jc w:val="center"/>
        <w:rPr>
          <w:b/>
          <w:b/>
          <w:bCs/>
          <w:sz w:val="24"/>
          <w:szCs w:val="24"/>
        </w:rPr>
      </w:pPr>
      <w:r>
        <w:rPr>
          <w:b/>
          <w:bCs/>
          <w:sz w:val="24"/>
          <w:szCs w:val="24"/>
        </w:rPr>
        <w:t>“</w:t>
      </w:r>
      <w:r>
        <w:rPr>
          <w:b/>
          <w:bCs/>
          <w:sz w:val="24"/>
          <w:szCs w:val="24"/>
        </w:rPr>
        <w:t xml:space="preserve">Я пришел для того, чтобы вы имели жизнь” </w:t>
      </w:r>
    </w:p>
    <w:p>
      <w:pPr>
        <w:pStyle w:val="Normal"/>
        <w:ind w:firstLine="720"/>
        <w:jc w:val="both"/>
        <w:rPr/>
      </w:pPr>
      <w:r>
        <w:rPr/>
        <w:t>В 1993 году наши дети не были единственными, кто обрел свободу во Христе. Господь постоянно посылал нам людей, которые хотели пройти Шаги к Свободе. Было так прекрасно осознавать, что теперь у нас есть возможность помогать людям освободиться от оков и обрести жизнь с избытком во Христе (Ин.10:10).</w:t>
      </w:r>
    </w:p>
    <w:p>
      <w:pPr>
        <w:pStyle w:val="Normal"/>
        <w:ind w:firstLine="720"/>
        <w:jc w:val="both"/>
        <w:rPr/>
      </w:pPr>
      <w:r>
        <w:rPr/>
        <w:t>Все 16 лет нашего служения мы не знали, как вести христиан к полноценной жизни во Христе, к правильным отношениям с Богом, когда они могут быть свободны от прошлого, от грехов и горечи. Мы сами никогда прежде не переживали такой свободы во Христе, а теперь у нас появилась возможность вести других к этой свободе. (“Помочь другим найти свободу во Христе”, Нил Андерсон).</w:t>
      </w:r>
    </w:p>
    <w:p>
      <w:pPr>
        <w:pStyle w:val="Normal"/>
        <w:ind w:firstLine="720"/>
        <w:jc w:val="both"/>
        <w:rPr/>
      </w:pPr>
      <w:r>
        <w:rPr/>
        <w:t xml:space="preserve">Пит продолжал проповедовать об истинах, которые он узнал из книг “Победа над тьмой” и “Разрывающий оковы”; он начал вести семинары для родителей, используя видео-серию “Соблазн и дети”. Бог работал в сердцах многих людей, которые захотели пройти Шаги к свободе во Христе. Эти люди пришли к Богу с искренним покаянием и обрели правильные отношения с Богом; но помимо этого, укрепились их семьи и они могли удовлетворять духовные нужды своих детей. </w:t>
      </w:r>
    </w:p>
    <w:p>
      <w:pPr>
        <w:pStyle w:val="Normal"/>
        <w:ind w:firstLine="720"/>
        <w:jc w:val="both"/>
        <w:rPr/>
      </w:pPr>
      <w:r>
        <w:rPr/>
        <w:t xml:space="preserve">В этом году Пит и я начали работать с семейными парами, служа одновременно мужу и жене; Пит был с мужчиной в одной комнате, а я с женщиной - в другой. Потом, когда они встречались, они принимали друг друга по-новому, как бывает только при полной свободе людей. Дети этих людей тоже выразили желание пройти освобождение: их воодушевила перемена, произошедшая в их родителях. </w:t>
      </w:r>
    </w:p>
    <w:p>
      <w:pPr>
        <w:pStyle w:val="Normal"/>
        <w:ind w:firstLine="720"/>
        <w:jc w:val="both"/>
        <w:rPr/>
      </w:pPr>
      <w:r>
        <w:rPr/>
        <w:t xml:space="preserve">Большой радостью было для нас работать с этими детьми, осознавая, что им не придется жить в оковах, которые так часто начинают проявляться с детства - фобии, зависимости, нестабильность и т.д. С детства эти ребята могли запретить сатане насаждать свои семена в их жизнь - семена страха, неполноценности, разврата и смерти. Нельзя допустить, чтобы сатана мог влиять на детей, отравляя их жизнь тихим террором, необъяснимыми страхами и симптомами шизофрении. </w:t>
      </w:r>
    </w:p>
    <w:p>
      <w:pPr>
        <w:pStyle w:val="Normal"/>
        <w:ind w:firstLine="720"/>
        <w:jc w:val="both"/>
        <w:rPr/>
      </w:pPr>
      <w:r>
        <w:rPr/>
        <w:t>“</w:t>
      </w:r>
      <w:r>
        <w:rPr/>
        <w:t xml:space="preserve">Иисус сказал: пустите детей и не препятствуйте им приходить ко Мне, ибо таковых есть Царство Небесное” (Матф.19:14). Мы видели, как дети познают, что во Христе они приняты Богом (Еф.1:4, 5). Мы видели, как дети познают, что во Христе они в безопасности (Римл.8:35, 37). Дети, не имеющие особых талантов и значимости, познавали свою важность во Христе (Еф.2:4,5).  </w:t>
      </w:r>
    </w:p>
    <w:p>
      <w:pPr>
        <w:pStyle w:val="Normal"/>
        <w:ind w:firstLine="720"/>
        <w:jc w:val="both"/>
        <w:rPr/>
      </w:pPr>
      <w:r>
        <w:rPr/>
        <w:t>Дети должны знать, что они посажены с Иисусом Христом на Небесах, выше всех сил тьмы, вооруженные всемогущей силой Христа, чтобы побеждать врага (Еф.1:19-21; 2:6).</w:t>
      </w:r>
    </w:p>
    <w:p>
      <w:pPr>
        <w:pStyle w:val="Normal"/>
        <w:ind w:firstLine="720"/>
        <w:jc w:val="both"/>
        <w:rPr/>
      </w:pPr>
      <w:r>
        <w:rPr/>
      </w:r>
    </w:p>
    <w:p>
      <w:pPr>
        <w:pStyle w:val="Normal"/>
        <w:ind w:firstLine="720"/>
        <w:jc w:val="center"/>
        <w:rPr>
          <w:b/>
          <w:b/>
          <w:bCs/>
          <w:sz w:val="24"/>
          <w:szCs w:val="24"/>
        </w:rPr>
      </w:pPr>
      <w:r>
        <w:rPr>
          <w:b/>
          <w:bCs/>
          <w:sz w:val="24"/>
          <w:szCs w:val="24"/>
        </w:rPr>
        <w:t>Поиск истины</w:t>
      </w:r>
    </w:p>
    <w:p>
      <w:pPr>
        <w:pStyle w:val="Normal"/>
        <w:ind w:firstLine="720"/>
        <w:jc w:val="both"/>
        <w:rPr/>
      </w:pPr>
      <w:r>
        <w:rPr/>
        <w:t xml:space="preserve">Проповеди Пита на тему “Обольщение и наши дети” вызвали интерес у одной женщины по имени Кэрол. Она захотела пройти Шаги к Свободе во Христе. Она верила в Христа как в своего Спасителя, но ее прошлое оказывало губительное влияние на ее христианскую жизнь. </w:t>
      </w:r>
    </w:p>
    <w:p>
      <w:pPr>
        <w:pStyle w:val="Normal"/>
        <w:ind w:firstLine="720"/>
        <w:jc w:val="both"/>
        <w:rPr/>
      </w:pPr>
      <w:r>
        <w:rPr/>
        <w:t xml:space="preserve">Кэрол дрожала, когда рассказывала мне свою историю. К середине она уже не могла говорить - ее всю трясло. Позже Кэрол объяснила: “Я очень боялась; какой-то страх окутывал все мое прошлое”. Мы обе начали молиться, запрещая сатане мешать Кэрол обрести свободу во Христе; она немедленно перестала трястись и смогла продолжать. </w:t>
      </w:r>
    </w:p>
    <w:p>
      <w:pPr>
        <w:pStyle w:val="Normal"/>
        <w:ind w:firstLine="720"/>
        <w:jc w:val="both"/>
        <w:rPr/>
      </w:pPr>
      <w:r>
        <w:rPr/>
        <w:t xml:space="preserve">Первый Шаг показал, что Кэрол попробовала чуть ли не все существующие религии, культы и оккультизм. Она исповедалась во всем. Она составила длинный список того, в чем она участвовала; там были наркотики, ложные религии, оккультизм, вызывание бесов и гуру, который появлялся и исчезал в мгновение ока. Когда Кэрол стала говорить об этом, начал гудеть и стучать потолок. Кэрол остановилась, запретила бесам, и шум немедленно прекратился. После прохождения всех Шагов Кэрол была полностью свободна во Христе, свободна от прошлых трудностей и безнадежности. </w:t>
      </w:r>
    </w:p>
    <w:p>
      <w:pPr>
        <w:pStyle w:val="Normal"/>
        <w:ind w:firstLine="720"/>
        <w:jc w:val="both"/>
        <w:rPr/>
      </w:pPr>
      <w:r>
        <w:rPr/>
        <w:t xml:space="preserve">Когда Кэрол пришла домой, она поняла, что музыка, которую слушают ее дети на компактдисках, несла в себе много сатанинского. Дети не поверили ей, но от дисков избавились. Когда Кэрол рассказала о том, как она получила свободу во Христе, двое ее детей (12 и 9 лет) тоже захотели пройти Шаги. Кэрол сама провела их по Шагам и они получили свободу от страхов и ночных кошмаров. </w:t>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t>Ее как будто ударило кувалдой</w:t>
      </w:r>
    </w:p>
    <w:p>
      <w:pPr>
        <w:pStyle w:val="Normal"/>
        <w:ind w:firstLine="720"/>
        <w:jc w:val="both"/>
        <w:rPr/>
      </w:pPr>
      <w:r>
        <w:rPr/>
        <w:t xml:space="preserve">Шарон, еще одна наша подруга, мать-одиночка, оставшаяся одна с маленькой девочкой на руках, попросила копию Шагов к Свободе во Христе. Она решила самостоятельно пройти их. (Хотя лучше делать это вместе с более опытным человеком, но можно и самостоятельно). Шарон начала читать и применять отдельные части тех Шагов, которые были ей необходимы. Шаг за шагом, постепенно она продвигалась вперед. Несколько недель прошло прежде, чем она закончила третий Шаг. Третий Шаг (Прощение) был очень труден для нее, но она сделала это; потом она решила, что это были все необходимые ей шаги. </w:t>
      </w:r>
    </w:p>
    <w:p>
      <w:pPr>
        <w:pStyle w:val="Normal"/>
        <w:ind w:firstLine="720"/>
        <w:jc w:val="both"/>
        <w:rPr/>
      </w:pPr>
      <w:r>
        <w:rPr/>
        <w:t>Однако через какое-то время Шарон решила продолжить и прошла Шаги с четвертого по седьмой. Когда она закончила последний Шаг, исповедуясь в грехах отцов, она сказал, что ее как будто “ударило кувалдой”. Ее переполнила  свобода от всех оков и грехов прошлого, в том числе грехов ее предков. Она поняла, как важно разрушить все твердыни в жизни - те твердыни сатаны, которые перешли к ней от ее предков и от предков предков. Оковы рухнули и она стала свободной!</w:t>
      </w:r>
    </w:p>
    <w:p>
      <w:pPr>
        <w:pStyle w:val="Normal"/>
        <w:ind w:firstLine="720"/>
        <w:jc w:val="both"/>
        <w:rPr/>
      </w:pPr>
      <w:r>
        <w:rPr/>
        <w:t xml:space="preserve">Она так же поняла, что важно пройти все Шаги сразу. Если завоевывать свободу постепенно, то у сатаны остается возможность действовать, поскольку полученная свобода является частичной. Осознав это, Шарон вновь прошла все Шаги, но теперь все семь сразу. Она уединилась с Господом, не давая шанса врагу украсть даже каплю свободы. </w:t>
      </w:r>
    </w:p>
    <w:p>
      <w:pPr>
        <w:pStyle w:val="Normal"/>
        <w:ind w:firstLine="720"/>
        <w:jc w:val="both"/>
        <w:rPr/>
      </w:pPr>
      <w:r>
        <w:rPr/>
        <w:t>Шарон проходила Шаги несколько раз после этого, не потому что не получила освобождения, а потому, что сатана пытался отвоевать свое положение в ее жизни. Сатана постоянно пытается восстановить свои твердыни греха и оковы горечи в жизни людей. Библия называет это искушением и объясняет так:</w:t>
      </w:r>
    </w:p>
    <w:p>
      <w:pPr>
        <w:pStyle w:val="Normal"/>
        <w:ind w:firstLine="720"/>
        <w:jc w:val="both"/>
        <w:rPr/>
      </w:pPr>
      <w:r>
        <w:rPr/>
      </w:r>
    </w:p>
    <w:p>
      <w:pPr>
        <w:pStyle w:val="Normal"/>
        <w:ind w:left="851" w:right="851" w:hanging="0"/>
        <w:jc w:val="both"/>
        <w:rPr/>
      </w:pPr>
      <w:r>
        <w:rPr>
          <w:i/>
          <w:iCs/>
        </w:rPr>
        <w:t>Посему, кто думает, что он стоит, берегись, чтобы не упасть. Вас постигло искушение не иное, как человеческое; и верен Бог, Который не попустит вам быть искушаемыми сверх сил, но при искушении даст и облегчение, так, чтобы вы могли перенести</w:t>
      </w:r>
      <w:r>
        <w:rPr/>
        <w:t xml:space="preserve"> (1Кор. 10:12, 13).</w:t>
      </w:r>
    </w:p>
    <w:p>
      <w:pPr>
        <w:pStyle w:val="Normal"/>
        <w:ind w:firstLine="720"/>
        <w:jc w:val="both"/>
        <w:rPr/>
      </w:pPr>
      <w:r>
        <w:rPr/>
      </w:r>
    </w:p>
    <w:p>
      <w:pPr>
        <w:pStyle w:val="Normal"/>
        <w:ind w:firstLine="720"/>
        <w:jc w:val="both"/>
        <w:rPr/>
      </w:pPr>
      <w:r>
        <w:rPr/>
        <w:t>Когда наш разум снова попадает в оковы обмана, мы имеем возможность вернуть свободу, пленяя наши мысли в послушание Христу (2Кор.10:5). Завоевать свободу -  значит исповедаться в плотских помышлениях, а потом отвергнуть их, уповая на истину Слова Божьего, чтобы не грешить (Римл.12:2).</w:t>
      </w:r>
    </w:p>
    <w:p>
      <w:pPr>
        <w:pStyle w:val="Normal"/>
        <w:ind w:firstLine="720"/>
        <w:jc w:val="both"/>
        <w:rPr/>
      </w:pPr>
      <w:r>
        <w:rPr/>
        <w:t>Три года прошло с тех пор, как Шарон впервые прошла Шаги и она все еще стоит в своей свободе во Христе, растет в вере и желании служить Христу на передовой линии. Она принимает активное участие в новом служении для гомосексуалистов в Медисоне, служении прощения и восстановлении через Иисуса Христа.</w:t>
      </w:r>
    </w:p>
    <w:p>
      <w:pPr>
        <w:pStyle w:val="Normal"/>
        <w:ind w:firstLine="720"/>
        <w:jc w:val="both"/>
        <w:rPr/>
      </w:pPr>
      <w:r>
        <w:rPr/>
        <w:t>Шарон пережила серьезное сопротивление демонических сил, поскольку посвятила себя этому служению, но каждую атаку она отражала силой Иисуса. Как мы стали мишенью сатаны, выступая против его программы абортов, так и Шарон стала его мишенью, выступая против сатанинской программы оков гомосексуализма. Но с именем Иисуса можно победить любого врага и разрушить все оковы. Какая чудесная сила в имени Иисуса (Фил.2:9-11)!</w:t>
      </w:r>
    </w:p>
    <w:p>
      <w:pPr>
        <w:pStyle w:val="Normal"/>
        <w:ind w:firstLine="720"/>
        <w:jc w:val="both"/>
        <w:rPr/>
      </w:pPr>
      <w:r>
        <w:rPr/>
      </w:r>
    </w:p>
    <w:p>
      <w:pPr>
        <w:pStyle w:val="Normal"/>
        <w:ind w:firstLine="720"/>
        <w:jc w:val="center"/>
        <w:rPr>
          <w:b/>
          <w:b/>
          <w:bCs/>
          <w:sz w:val="24"/>
          <w:szCs w:val="24"/>
        </w:rPr>
      </w:pPr>
      <w:r>
        <w:rPr>
          <w:b/>
          <w:bCs/>
          <w:sz w:val="24"/>
          <w:szCs w:val="24"/>
        </w:rPr>
        <w:t>Разрушение оков</w:t>
      </w:r>
    </w:p>
    <w:p>
      <w:pPr>
        <w:pStyle w:val="Normal"/>
        <w:ind w:firstLine="720"/>
        <w:jc w:val="both"/>
        <w:rPr/>
      </w:pPr>
      <w:r>
        <w:rPr/>
        <w:t xml:space="preserve">За те годы, пока мы переживали атаки врага, Бог послал нам 40 человек, которые пожелали пройти Шаги. Почти все они обрели свободу во Христе, открывшись Господу, покаявшись перед Ним и провозгласив истину. </w:t>
      </w:r>
    </w:p>
    <w:p>
      <w:pPr>
        <w:pStyle w:val="Normal"/>
        <w:ind w:firstLine="720"/>
        <w:jc w:val="center"/>
        <w:rPr>
          <w:b/>
          <w:b/>
          <w:bCs/>
          <w:sz w:val="24"/>
          <w:szCs w:val="24"/>
        </w:rPr>
      </w:pPr>
      <w:r>
        <w:rPr>
          <w:b/>
          <w:bCs/>
          <w:sz w:val="24"/>
          <w:szCs w:val="24"/>
        </w:rPr>
        <w:t>-----------------------------------------------------------------------------------</w:t>
      </w:r>
    </w:p>
    <w:p>
      <w:pPr>
        <w:pStyle w:val="Normal"/>
        <w:ind w:firstLine="720"/>
        <w:jc w:val="center"/>
        <w:rPr>
          <w:b/>
          <w:b/>
          <w:bCs/>
          <w:sz w:val="24"/>
          <w:szCs w:val="24"/>
        </w:rPr>
      </w:pPr>
      <w:r>
        <w:rPr>
          <w:b/>
          <w:bCs/>
          <w:sz w:val="24"/>
          <w:szCs w:val="24"/>
        </w:rPr>
        <w:t>Нельзя обрести свободу, не приняв прежде</w:t>
      </w:r>
    </w:p>
    <w:p>
      <w:pPr>
        <w:pStyle w:val="Normal"/>
        <w:ind w:firstLine="720"/>
        <w:jc w:val="center"/>
        <w:rPr>
          <w:b/>
          <w:b/>
          <w:bCs/>
          <w:sz w:val="24"/>
          <w:szCs w:val="24"/>
        </w:rPr>
      </w:pPr>
      <w:r>
        <w:rPr>
          <w:b/>
          <w:bCs/>
          <w:sz w:val="24"/>
          <w:szCs w:val="24"/>
        </w:rPr>
        <w:t>Христа своим Спасителем</w:t>
      </w:r>
    </w:p>
    <w:p>
      <w:pPr>
        <w:pStyle w:val="Normal"/>
        <w:ind w:firstLine="720"/>
        <w:jc w:val="center"/>
        <w:rPr>
          <w:b/>
          <w:b/>
          <w:bCs/>
          <w:sz w:val="24"/>
          <w:szCs w:val="24"/>
        </w:rPr>
      </w:pPr>
      <w:r>
        <w:rPr>
          <w:b/>
          <w:bCs/>
          <w:sz w:val="24"/>
          <w:szCs w:val="24"/>
        </w:rPr>
        <w:t>----------------------------------------------------------------------------------</w:t>
      </w:r>
    </w:p>
    <w:p>
      <w:pPr>
        <w:pStyle w:val="Normal"/>
        <w:ind w:firstLine="720"/>
        <w:jc w:val="both"/>
        <w:rPr/>
      </w:pPr>
      <w:r>
        <w:rPr/>
        <w:t>Одна женщина не получила освобождения, потому что она принимала таблетки против депрессии. Ее чувства были затуманены, а эмоции заторможены, поэтому невозможно было «докопаться» до истины. Она смеялась, когда мы работали над Шагом «Прощение против горечи», не веря, что наркотики не позволяют ей испытывать настоящие эмоции. Другой человек не получил освобождения от бесов, которые мучили его, потому что не захотел прежде отдать свою жизнь Иисусу Христу (Деян.4:10, 12).</w:t>
      </w:r>
    </w:p>
    <w:p>
      <w:pPr>
        <w:pStyle w:val="Normal"/>
        <w:ind w:firstLine="720"/>
        <w:jc w:val="both"/>
        <w:rPr/>
      </w:pPr>
      <w:r>
        <w:rPr/>
        <w:t xml:space="preserve">Нельзя обрести свободу, не приняв прежде Христа своим Спасителем, потому что Иисус сказал: «Я есмь путь и истина и жизнь; никто не приходит к Отцу, как только через Меня» (Ин.14:6). Мы очень хотели, чтобы этот человек освободился от мучений, но его отказ принять Иисуса своим Спасителем сделал напрасными все наши попытки. </w:t>
      </w:r>
    </w:p>
    <w:p>
      <w:pPr>
        <w:pStyle w:val="Normal"/>
        <w:ind w:firstLine="720"/>
        <w:jc w:val="both"/>
        <w:rPr/>
      </w:pPr>
      <w:r>
        <w:rPr/>
        <w:t xml:space="preserve">Те люди, которые доверились Иисусу и позволили Ему исследовать свои сердца, освободились от оков. У нас на глазах Бог чудесным образом менял жизни людей. Один мужчина, который был алкоголиком, не только принял Иисуса Христа своим Спасителем, но освободился от пристрастия и достиг правильных отношений с женой, которая была готова бросить его. </w:t>
      </w:r>
    </w:p>
    <w:p>
      <w:pPr>
        <w:pStyle w:val="Normal"/>
        <w:ind w:firstLine="720"/>
        <w:jc w:val="both"/>
        <w:rPr/>
      </w:pPr>
      <w:r>
        <w:rPr/>
        <w:t xml:space="preserve">Одна женщина в детстве стала жертвой омерзительного сатанинского ритуального акта, но получила освобождение от оков этого зверства. Она смогла отказаться от сочетания с сатаной и провозгласить себя невестой Христа (Еф.1:13, 14). </w:t>
      </w:r>
    </w:p>
    <w:p>
      <w:pPr>
        <w:pStyle w:val="Normal"/>
        <w:ind w:firstLine="720"/>
        <w:jc w:val="both"/>
        <w:rPr/>
      </w:pPr>
      <w:r>
        <w:rPr/>
        <w:t>Несколько молодых обрученных пар захотели пройти Шаги, чтобы вступить в брак, будучи с самого начала в правильном положении перед Богом. Было так приятно видеть, что эти пары очистились перед вступлением в брак, (смотрите “Путь к спасению”, Нил Андерсон).</w:t>
      </w:r>
    </w:p>
    <w:p>
      <w:pPr>
        <w:pStyle w:val="Normal"/>
        <w:jc w:val="both"/>
        <w:rPr/>
      </w:pPr>
      <w:r>
        <w:rPr/>
      </w:r>
    </w:p>
    <w:p>
      <w:pPr>
        <w:pStyle w:val="Normal"/>
        <w:jc w:val="center"/>
        <w:rPr>
          <w:b/>
          <w:b/>
          <w:bCs/>
          <w:sz w:val="24"/>
          <w:szCs w:val="24"/>
        </w:rPr>
      </w:pPr>
      <w:r>
        <w:rPr>
          <w:b/>
          <w:bCs/>
          <w:sz w:val="24"/>
          <w:szCs w:val="24"/>
        </w:rPr>
        <w:t>Вдали от всего</w:t>
      </w:r>
    </w:p>
    <w:p>
      <w:pPr>
        <w:pStyle w:val="Normal"/>
        <w:ind w:firstLine="720"/>
        <w:jc w:val="both"/>
        <w:rPr/>
      </w:pPr>
      <w:r>
        <w:rPr/>
        <w:t xml:space="preserve">Летом 1992 года Бог благословил нас самым лучшим отдыхом, который у нас когда-либо был. Три недели мы путешествовали по северо-западному побережью Тихого Океана. По пути мы избегали скоростных трасс. Во время остановок мы разбивали палатку или спали прямо в нашем микроавтобусе; мы наслаждались красотами Божьего творения. </w:t>
      </w:r>
    </w:p>
    <w:p>
      <w:pPr>
        <w:pStyle w:val="Normal"/>
        <w:ind w:firstLine="720"/>
        <w:jc w:val="both"/>
        <w:rPr/>
      </w:pPr>
      <w:r>
        <w:rPr/>
        <w:t>Мы проехали более 112.000 километров сельской Америки. По пути я читала “Разрывающий оковы” Нила Андерсона, размышляя о том, как много людей в каждом городе и деревне нуждаются в Иисусе и в освобождении от дьявольских оков. Я “болела” за этих людей и одновременно укреплялась в силе, чтобы дальше воевать за нашу семью. Один эпизод в книге напомнил мне забытую ситуацию, которая могла являться твердыней в моей жизни.</w:t>
      </w:r>
    </w:p>
    <w:p>
      <w:pPr>
        <w:pStyle w:val="Normal"/>
        <w:ind w:firstLine="720"/>
        <w:jc w:val="both"/>
        <w:rPr/>
      </w:pPr>
      <w:r>
        <w:rPr/>
        <w:t>Когда мы остановились на заправке, я поспешила в платную ванную комнату. Это было не самое подходящее место, чтобы поклониться Спасителю мира, но я знала, что Богу не было дела до обстановки вокруг - Его заботила обстановка в моем сердце. Итак, я исповедалась в том, что было забыто.</w:t>
      </w:r>
    </w:p>
    <w:p>
      <w:pPr>
        <w:pStyle w:val="Normal"/>
        <w:ind w:firstLine="720"/>
        <w:jc w:val="both"/>
        <w:rPr/>
      </w:pPr>
      <w:r>
        <w:rPr/>
        <w:t>Впервые в жизни я по памяти сказала: “Испытай меня, Боже, и узнай сердце мое; испытай меня, и узнай помышления мои, и зри, не на опасном ли я пути, и направь меня на путь истинный” (Пс.138:23, 24). Я поняла, что “истина, которая делает нас свободными” (Ин.8:32), не может сразу исцелить все раны. Но мне так хотелось свободы, что я сказала Богу: “Исследуй меня еще больше... каждую твердыню”.</w:t>
      </w:r>
    </w:p>
    <w:p>
      <w:pPr>
        <w:pStyle w:val="Normal"/>
        <w:ind w:firstLine="720"/>
        <w:jc w:val="both"/>
        <w:rPr/>
      </w:pPr>
      <w:r>
        <w:rPr/>
        <w:t xml:space="preserve">Поездка стала прекрасным временем эмоционального обновления для нашей семьи после шести месяцев духовной войны. Все для нас было необычным: много сюрпризов и благословений. Только один раз Джереду (восемь лет) приснился кошмар. Находясь в глубоком сне, он сел в своем спальном мешке, бормоча непонятные слова, вскрикивая и стеная. Потом он стал бегать по палатке, озираясь, как будто убегая от кого-то. Наши попытки успокоить его были безуспешны, поэтому мы просто молились за него, пытаясь попросить его произнести имя Иисуса. </w:t>
      </w:r>
    </w:p>
    <w:p>
      <w:pPr>
        <w:pStyle w:val="Normal"/>
        <w:ind w:firstLine="720"/>
        <w:jc w:val="both"/>
        <w:rPr/>
      </w:pPr>
      <w:r>
        <w:rPr/>
      </w:r>
    </w:p>
    <w:p>
      <w:pPr>
        <w:pStyle w:val="Normal"/>
        <w:ind w:firstLine="720"/>
        <w:jc w:val="center"/>
        <w:rPr>
          <w:b/>
          <w:b/>
          <w:bCs/>
          <w:sz w:val="24"/>
          <w:szCs w:val="24"/>
        </w:rPr>
      </w:pPr>
      <w:r>
        <w:rPr>
          <w:b/>
          <w:bCs/>
          <w:sz w:val="24"/>
          <w:szCs w:val="24"/>
        </w:rPr>
        <w:t>Живительная благодать</w:t>
      </w:r>
    </w:p>
    <w:p>
      <w:pPr>
        <w:pStyle w:val="Normal"/>
        <w:ind w:firstLine="720"/>
        <w:jc w:val="both"/>
        <w:rPr/>
      </w:pPr>
      <w:r>
        <w:rPr/>
        <w:t xml:space="preserve">Когда мы возвратились домой, я продолжила работу в Центре Информации по Беременности; кроме того, мы с Питом продолжали проводить освобождение людей, используя Шаги. Драгоценные верующие в Христа приходили в офис Пита, чтобы получить освобождение от приступов гнева, повторяющихся снов, влияния учения Нью Эйдж, назойливых мыслей о самоубийстве, сатанинских ритуалов, жестоких видео игр, духов разврата, самогипноза, ложных религий и т.д. Большое число людей получили исцеление души. </w:t>
      </w:r>
    </w:p>
    <w:p>
      <w:pPr>
        <w:pStyle w:val="Normal"/>
        <w:ind w:firstLine="720"/>
        <w:jc w:val="both"/>
        <w:rPr/>
      </w:pPr>
      <w:r>
        <w:rPr/>
        <w:t>К концу года (1992) мы подвели итог наших битв, поражений и побед, и мы возблагодарили Бога за то, что Он постоянно был поддержкой для нас (1Кор.1:8,9).</w:t>
      </w:r>
    </w:p>
    <w:p>
      <w:pPr>
        <w:pStyle w:val="Normal"/>
        <w:ind w:firstLine="720"/>
        <w:jc w:val="both"/>
        <w:rPr/>
      </w:pPr>
      <w:r>
        <w:rPr/>
        <w:t>В этот памятный год многое произошло, в том числе долгие месяцы личной духовной войны, переезд нескольких членов церкви в дом престарелых, смерть отца Пита, смерть одиннадцати членов нашей церкви, моральное падение одного из лидеров нашей церкви, что стало тяжкой утратой для нас. Только по благодати Божьей мы перенесли этот год (Пс.17:35-37; 94:18, 19; Римл.5:1-5).</w:t>
      </w:r>
    </w:p>
    <w:p>
      <w:pPr>
        <w:pStyle w:val="Normal"/>
        <w:ind w:firstLine="720"/>
        <w:jc w:val="both"/>
        <w:rPr/>
      </w:pPr>
      <w:r>
        <w:rPr/>
        <w:t xml:space="preserve">Когда пришло Рождество, мы встретили его с большой радостью, потому что в период праздников мы не переживали духовной войны и атак. Мы лишь вспомнили обо всем этом, чтобы отпраздновать победу, в надежде, что трудные времена больше никогда не вернутся. Позже мы поняли, что битва еще не выиграна, и что Бог готов являть свою живительную благодать все более могущественно. </w:t>
      </w:r>
    </w:p>
    <w:p>
      <w:pPr>
        <w:pStyle w:val="Normal"/>
        <w:rPr/>
      </w:pPr>
      <w:r>
        <w:rPr/>
        <w:t xml:space="preserve">      </w:t>
      </w:r>
    </w:p>
    <w:sectPr>
      <w:footerReference w:type="default" r:id="rId2"/>
      <w:type w:val="nextPage"/>
      <w:pgSz w:w="11906" w:h="16838"/>
      <w:pgMar w:left="1800" w:right="1800" w:gutter="0" w:header="0" w:top="1440" w:footer="720" w:bottom="1440"/>
      <w:pgNumType w:start="2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0:57:00Z</dcterms:created>
  <dc:creator>Татьяна Бурсянина</dc:creator>
  <dc:description/>
  <dc:language>en-US</dc:language>
  <cp:lastModifiedBy>Татьяна Бурсянина</cp:lastModifiedBy>
  <dcterms:modified xsi:type="dcterms:W3CDTF">1998-03-31T03:24:00Z</dcterms:modified>
  <cp:revision>18</cp:revision>
  <dc:subject/>
  <dc:title>5</dc:title>
</cp:coreProperties>
</file>